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й переподготовки, повышения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стажировки 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агентства по 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ницы Российской Федерации на 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0"/>
        <w:gridCol w:w="2835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пр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государственных</w:t>
              <w:br/>
              <w:t xml:space="preserve">гражданских  </w:t>
              <w:br/>
              <w:t xml:space="preserve">служащих    </w:t>
              <w:br/>
              <w:t xml:space="preserve">от управл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бучения   </w:t>
              <w:br/>
              <w:t xml:space="preserve">(переподготовка,  </w:t>
              <w:br/>
              <w:t xml:space="preserve">повышение      </w:t>
              <w:br/>
              <w:t xml:space="preserve">квалификации,    </w:t>
              <w:br/>
              <w:t xml:space="preserve">стажировка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(сроки) </w:t>
              <w:br/>
              <w:t>обу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государственной службы и кадров         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профессиональной переподготовки, повышения квалификации и стажировки государственных гражданских служащих Федерального агентства по обустройству государственной границы Российской Федераци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