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Дорожный эксплуатационный участок N 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изводства дорожных работ по ди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рабству, мастерскому участку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 квартал (месяц)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дорожных работ - всего                         _________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ыполняемых собственными силами          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                                  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ая выработка рабочего                    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заработной платы рабочих                        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е себестоимости                               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работ по объек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945"/>
        <w:gridCol w:w="1349"/>
        <w:gridCol w:w="676"/>
        <w:gridCol w:w="945"/>
        <w:gridCol w:w="674"/>
        <w:gridCol w:w="945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и </w:t>
              <w:br/>
              <w:t>показат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на   </w:t>
              <w:br/>
              <w:t xml:space="preserve">квартал (месяц)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месячно (подекадно)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материа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351"/>
        <w:gridCol w:w="1484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объем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,</w:t>
              <w:br/>
              <w:t xml:space="preserve">машиносмен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зад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1"/>
        <w:gridCol w:w="674"/>
        <w:gridCol w:w="945"/>
        <w:gridCol w:w="676"/>
        <w:gridCol w:w="945"/>
        <w:gridCol w:w="674"/>
        <w:gridCol w:w="945"/>
        <w:gridCol w:w="675"/>
        <w:gridCol w:w="945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и    </w:t>
              <w:br/>
              <w:t xml:space="preserve">показател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на </w:t>
              <w:br/>
              <w:t xml:space="preserve">квартал  </w:t>
              <w:br/>
              <w:t xml:space="preserve">(месяц)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месячно (подекадно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ланово-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и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арший производитель работ)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изводства дорожных работ по дистанции (прорабству, мастерскому участ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