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нау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техн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1&gt;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2&gt; ___________________   Начальн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разделения МВД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и - заказчика                  нау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ИР)       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 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.о., фамилия)         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                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ЛАН-ПРОСПЕКТ РУК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научного результата: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иф: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й объем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завершения НИР: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 НИР заказчик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вной исполнитель: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и: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назначение НИР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сть провед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ая характеристика содержания рукопис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этапы подготовки и ее исполн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65"/>
        <w:gridCol w:w="1890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 </w:t>
              <w:br/>
              <w:t xml:space="preserve">рукописи   </w:t>
              <w:br/>
              <w:t xml:space="preserve">(разделы,  </w:t>
              <w:br/>
              <w:t>главы и т.д.)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ов </w:t>
              <w:br/>
              <w:t xml:space="preserve">(глав), краткая  </w:t>
              <w:br/>
              <w:t xml:space="preserve">характеристика их </w:t>
              <w:br/>
              <w:t xml:space="preserve">содержания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исполнителях </w:t>
              <w:br/>
              <w:t xml:space="preserve">&lt;3&gt;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ые формы и методы внедрения  исследования &lt;4&gt;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&lt;5&gt;,            Наименование должности &lt;6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 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и.о., фамилия)         ___________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                   "__"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овывается в случаях, когда НИР проводится по П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ях подписания заявки заместителем руководителя (начальника), которому предоставлено право подписи, указываются его должность, специальное звание, фамилия и иниц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Фамилия, имя, отчество, специальное звание, ученая степень и звание, домашний адрес, номер рабочего и домашнего телеф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пределяются заказчиками ННТП в задании на проведение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Ответственный исполнитель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Научный руководитель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40:00Z</dcterms:modified>
  <cp:revision>2</cp:revision>
  <dc:subject>План</dc:subject>
  <dc:title>План-проспект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