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октября 2009 г. N АК-174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н проведения контрольно-надзор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оверок субъектов предпринимательства) по Управлени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й службы по надзору в сфере транспорта 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945"/>
        <w:gridCol w:w="541"/>
        <w:gridCol w:w="945"/>
        <w:gridCol w:w="1080"/>
        <w:gridCol w:w="810"/>
        <w:gridCol w:w="1215"/>
        <w:gridCol w:w="810"/>
        <w:gridCol w:w="121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я/ </w:t>
              <w:br/>
              <w:t xml:space="preserve">Ф.И.О.       </w:t>
              <w:br/>
              <w:t xml:space="preserve">индивидуаль- </w:t>
              <w:br/>
              <w:t>ного предпри-</w:t>
              <w:br/>
              <w:t xml:space="preserve">нимател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-</w:t>
              <w:br/>
              <w:t>нахож-</w:t>
              <w:br/>
              <w:t>дение,</w:t>
              <w:br/>
              <w:t xml:space="preserve">адрес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органа</w:t>
              <w:br/>
              <w:t xml:space="preserve">конт- </w:t>
              <w:br/>
              <w:t xml:space="preserve">рол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>послед-</w:t>
              <w:br/>
              <w:t xml:space="preserve">ней    </w:t>
              <w:br/>
              <w:t xml:space="preserve">про-   </w:t>
              <w:br/>
              <w:t xml:space="preserve">вер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</w:t>
              <w:br/>
              <w:t xml:space="preserve">про- </w:t>
              <w:br/>
              <w:t>вер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>ние про-</w:t>
              <w:br/>
              <w:t xml:space="preserve">вер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про- </w:t>
              <w:br/>
              <w:t>вер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 xml:space="preserve">провед. </w:t>
              <w:br/>
              <w:t>проверки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                                 </w:t>
              <w:br/>
              <w:t xml:space="preserve">Юридические лиц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                                 </w:t>
              <w:br/>
              <w:t xml:space="preserve">Индивидуальные предпринимател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5</Characters>
  <CharactersWithSpaces>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транспорта РСФСР~Федеральная служба по надзору в сфере транспорта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контрольно-надзорных мероприятий (проверок субъектов предпринимательства) по Управлению Федеральной службы по надзору в сфере транспорта на год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