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планирования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 результатов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людения антимонопольного законодатель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о реклам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о размещении за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осударственных и муниципальных нуж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л-во экз.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экз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л-во листов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СОГЛАСЕ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оведения контроль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равления _____________________ ФАС России на 20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025"/>
        <w:gridCol w:w="1755"/>
        <w:gridCol w:w="945"/>
        <w:gridCol w:w="2025"/>
        <w:gridCol w:w="945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ы   </w:t>
              <w:br/>
              <w:t xml:space="preserve">проверки  </w:t>
              <w:br/>
              <w:t xml:space="preserve">(название  </w:t>
              <w:br/>
              <w:t>организации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    </w:t>
              <w:br/>
              <w:t xml:space="preserve">проверки   </w:t>
              <w:br/>
              <w:t xml:space="preserve">(название   </w:t>
              <w:br/>
              <w:t xml:space="preserve">закона, номер </w:t>
              <w:br/>
              <w:t>пункта, части,</w:t>
              <w:br/>
              <w:t xml:space="preserve">статьи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</w:t>
              <w:br/>
              <w:t xml:space="preserve">проведения </w:t>
              <w:br/>
              <w:t xml:space="preserve">(адрес   </w:t>
              <w:br/>
              <w:t xml:space="preserve">проверяемой </w:t>
              <w:br/>
              <w:t>организации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прове-</w:t>
              <w:br/>
              <w:t xml:space="preserve">д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итель  </w:t>
              <w:br/>
              <w:t xml:space="preserve">(должность,  </w:t>
              <w:br/>
              <w:t xml:space="preserve">Ф.И.О.    </w:t>
              <w:br/>
              <w:t>ответственного</w:t>
              <w:br/>
              <w:t>за организацию</w:t>
              <w:br/>
              <w:t xml:space="preserve">и проведение </w:t>
              <w:br/>
              <w:t xml:space="preserve">работник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_________      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(подпись)       (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1</Characters>
  <CharactersWithSpaces>1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Федеральная антимонопольная служба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контрольных мероприятий структурных подразделений ФАС России н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