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лан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езультатов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антимонопольного законод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еклам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азмещении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и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-во экз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-во лис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 У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я контро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 УФАС России 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1755"/>
        <w:gridCol w:w="945"/>
        <w:gridCol w:w="2025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</w:t>
              <w:br/>
              <w:t xml:space="preserve">проверки  </w:t>
              <w:br/>
              <w:t xml:space="preserve">(название  </w:t>
              <w:br/>
              <w:t>организ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оверки </w:t>
              <w:br/>
              <w:t xml:space="preserve">(название   </w:t>
              <w:br/>
              <w:t xml:space="preserve">закона, номер </w:t>
              <w:br/>
              <w:t>пункта, части,</w:t>
              <w:br/>
              <w:t xml:space="preserve">статьи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роведения </w:t>
              <w:br/>
              <w:t xml:space="preserve">(адрес   </w:t>
              <w:br/>
              <w:t xml:space="preserve">проверяемой </w:t>
              <w:br/>
              <w:t>организаци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рове-</w:t>
              <w:br/>
              <w:t xml:space="preserve">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  <w:br/>
              <w:t xml:space="preserve">(должность,  </w:t>
              <w:br/>
              <w:t xml:space="preserve">Ф.И.О.    </w:t>
              <w:br/>
              <w:t>ответственного</w:t>
              <w:br/>
              <w:t>за организацию</w:t>
              <w:br/>
              <w:t xml:space="preserve">и проведение </w:t>
              <w:br/>
              <w:t xml:space="preserve">работни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УФАС России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антимонопольная служба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контрольных мероприятий территориальных органов ФАС Росс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