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ой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оведения мелиоратив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дных объектах рыбохозяйственного 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2160"/>
        <w:gridCol w:w="1351"/>
        <w:gridCol w:w="243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мелиоративных </w:t>
              <w:br/>
              <w:t xml:space="preserve">рабо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работ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</w:t>
              <w:br/>
              <w:t xml:space="preserve">стои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5</Characters>
  <CharactersWithSpaces>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ое агентство по рыболовству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мелиоративных работ на водных объектах рыбохозяйственного знач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