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Б-01-9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ный инженер (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 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ДЕНИЯ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ОЖАРО- И ВЗРЫВООПАСНЫХ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цехе, отделении (участке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 выполняемой рабо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уководитель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роизводства работ "__" _________ ____ г. с 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 _____ час. (рекомендуется проводить работы в дневное врем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мероприятий, обеспечивающих </w:t>
              <w:br/>
              <w:t xml:space="preserve">безопасное ведение огневых работ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должность </w:t>
              <w:br/>
              <w:t>лиц, ответственных за</w:t>
              <w:br/>
              <w:t xml:space="preserve">выполнение работ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 Механик цех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.о., подпись)        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Начальник службы охраны тру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противопож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экономики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огневых работ в пожаро- и взрывоопасных помещения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