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абных тренировок по от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я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ых округах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200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ПРАКТИЧЕСКИ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ХОДЕ КОМАНДНО-ШТАБНОГО УЧЕНИЯ С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И СИЛАМИ ТЕРРИТОРИАЛЬНОЙ ПОД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ГСЧС _________________________________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1755"/>
        <w:gridCol w:w="2565"/>
        <w:gridCol w:w="135"/>
        <w:gridCol w:w="1889"/>
        <w:gridCol w:w="135"/>
        <w:gridCol w:w="2430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мероприятия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</w:t>
              <w:br/>
              <w:t xml:space="preserve">мероприяти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</w:t>
              <w:br/>
              <w:t>и место про-</w:t>
              <w:br/>
              <w:t xml:space="preserve">ведения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каемые       </w:t>
              <w:br/>
              <w:t xml:space="preserve">силы и средства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</w:t>
              <w:br/>
              <w:t xml:space="preserve">мероприят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контролирует </w:t>
              <w:br/>
              <w:t xml:space="preserve">исполне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0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__ район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вакуация населе- </w:t>
              <w:br/>
              <w:t xml:space="preserve">ния из зоны хими- </w:t>
              <w:br/>
              <w:t xml:space="preserve">ческого зараже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Организация ра-</w:t>
              <w:br/>
              <w:t>боты эвакоорганов.</w:t>
              <w:br/>
              <w:t xml:space="preserve">2. Оповещение и   </w:t>
              <w:br/>
              <w:t xml:space="preserve">сбор населения на </w:t>
              <w:br/>
              <w:t xml:space="preserve">эвакопункты.      </w:t>
              <w:br/>
              <w:t>3. Эвакуация насе-</w:t>
              <w:br/>
              <w:t>ления на ПВР насе-</w:t>
              <w:br/>
              <w:t xml:space="preserve">ления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Эвакокомиссия   </w:t>
              <w:br/>
              <w:t xml:space="preserve">района __________. </w:t>
              <w:br/>
              <w:t xml:space="preserve">2. ОД округа.      </w:t>
              <w:br/>
              <w:t xml:space="preserve">3. Служба ООП рай- </w:t>
              <w:br/>
              <w:t xml:space="preserve">она, округа и т.д. </w:t>
              <w:br/>
              <w:t xml:space="preserve">4. Учреждения      </w:t>
              <w:br/>
              <w:t xml:space="preserve">_________________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 </w:t>
              <w:br/>
              <w:t xml:space="preserve">эвакуационной </w:t>
              <w:br/>
              <w:t xml:space="preserve">комиссии      </w:t>
              <w:br/>
              <w:t xml:space="preserve">районной      </w:t>
              <w:br/>
              <w:t>Управы _______</w:t>
              <w:br/>
              <w:t xml:space="preserve">____________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редник при КЧС</w:t>
              <w:br/>
              <w:t xml:space="preserve">районной Управы  </w:t>
              <w:br/>
              <w:t xml:space="preserve">_______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140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__ район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ение аварийно -</w:t>
              <w:br/>
              <w:t xml:space="preserve">спасательных и    </w:t>
              <w:br/>
              <w:t xml:space="preserve">других неотложных </w:t>
              <w:br/>
              <w:t xml:space="preserve">работ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становка за- </w:t>
              <w:br/>
              <w:t>дач на привлечение</w:t>
              <w:br/>
              <w:t xml:space="preserve">сил и средств к   </w:t>
              <w:br/>
              <w:t xml:space="preserve">ведению АСДНР.    </w:t>
              <w:br/>
              <w:t xml:space="preserve">2. Разведка марш- </w:t>
              <w:br/>
              <w:t xml:space="preserve">рутов и обеспече- </w:t>
              <w:br/>
              <w:t xml:space="preserve">ние выдвижения    </w:t>
              <w:br/>
              <w:t xml:space="preserve">сил.              </w:t>
              <w:br/>
              <w:t xml:space="preserve">3. Выдвижение сил </w:t>
              <w:br/>
              <w:t xml:space="preserve">и средств к месту </w:t>
              <w:br/>
              <w:t xml:space="preserve">ЧС.               </w:t>
              <w:br/>
              <w:t xml:space="preserve">4. Ведение АСДНР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ГОЧС округа.  </w:t>
              <w:br/>
              <w:t xml:space="preserve">2. УВД округа.    </w:t>
              <w:br/>
              <w:t xml:space="preserve">3. Силы и средст- </w:t>
              <w:br/>
              <w:t xml:space="preserve">ва окружных служб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 </w:t>
              <w:br/>
              <w:t xml:space="preserve">КЧС округа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</w:t>
              <w:br/>
              <w:t xml:space="preserve">учения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штаба руководства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8</Characters>
  <CharactersWithSpaces>1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Правительство Москвы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практических мероприятий в ходе командно-штабного 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