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ия предваритель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воздушной тренировке с л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ом ___________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┬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Мероприятия           │ Место и  │ Кто   │Отм.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│  время   │провод.│ вы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│</w:t>
      </w:r>
      <w:r>
        <w:rPr/>
        <w:t>проведения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дача заявок на воздушную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нировку, выделение необходимо-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 автотранспорта и средств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еспечения       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ставление плановой таблицы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остановка задачи на воздушную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нировку и доведение плановой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аблицы до десантников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Осмотр и подготовка средств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сантирования и десантников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Тренажи           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Отработка действий в особых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ях           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Изучение мер безопасности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Контроль готовности к воздушной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нировке        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┴────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лан предпрыжковой (предспусковой) подготов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┬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Медицинский осмотр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смотр площадки приземления,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бивка старта   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Осмотр и подготовка парашютов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пусковых устройств)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Анализ метеорологической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тановки и расчет прыжка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Проверка парашютов (спусковых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ройств), страхующих приборов и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наряжения        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Дача предпрыжковых      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редспусковых) указаний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┴───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оздушной тре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инструктор-парашютист) 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служба воздушного транспорта Росс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предварительной подготовки к воздушной тренировке с личным составом организации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