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отб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на службу (работу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ы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, знание, инициалы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подпись лица, утверждающего 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ведения проверки по учетам и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амилия, инициалы канди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┬────────┬──────────┬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Фамилия, имя, │ Время и│   Адрес  │     Куда и когда     │Результат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отчество   │  место │   места  │направлены требования │ провер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кандидата,  │рождения│жительства│    на проверку по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близких    │        │          │  оперативным учетам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родственников,│        │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степень    │        │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родства    │        │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┼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Фамилия, имя, │        │          │       В ИЦ УВД       │Данных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</w:t>
      </w:r>
      <w:r>
        <w:rPr/>
        <w:t>отчество   │        │          │    по Н-ской обл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кандидата   │        │          │       В ИЦ УВД       │Данных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         │    </w:t>
      </w:r>
      <w:r>
        <w:rPr/>
        <w:t>по Н-ской обл.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         │    </w:t>
      </w:r>
      <w:r>
        <w:rPr/>
        <w:t>В ОВД по месту    │Данных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         │      </w:t>
      </w:r>
      <w:r>
        <w:rPr/>
        <w:t>жительства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         │  </w:t>
      </w:r>
      <w:r>
        <w:rPr/>
        <w:t>В ИЦ УВД по Н-ской  │Данных н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│        │          │       </w:t>
      </w:r>
      <w:r>
        <w:rPr/>
        <w:t>области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┼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 │  ..........  │        │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┼────────┼──────────┼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 │  ..........  │        │          │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┴────────┴──────────┴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 сотрудника,                        (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оставившего 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4</Characters>
  <CharactersWithSpaces>2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проверки по учетам и месту жительства кандидата на службу (работу) в органы внутренних дел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