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ТС РФ от 05.02.2009 N 125, в котором приведена данная форма, вступил в силу с 13 феврал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февраля 2009 г. N 12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роведения проверок соблюдения участниками 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алютного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540"/>
        <w:gridCol w:w="1485"/>
        <w:gridCol w:w="945"/>
        <w:gridCol w:w="945"/>
        <w:gridCol w:w="1351"/>
        <w:gridCol w:w="1080"/>
        <w:gridCol w:w="1350"/>
        <w:gridCol w:w="1350"/>
        <w:gridCol w:w="1350"/>
        <w:gridCol w:w="1079"/>
      </w:tblGrid>
      <w:tr>
        <w:trPr>
          <w:trHeight w:val="10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амо-</w:t>
              <w:br/>
              <w:t xml:space="preserve">жен- </w:t>
              <w:br/>
              <w:t xml:space="preserve">ного </w:t>
              <w:br/>
              <w:t xml:space="preserve">ор-  </w:t>
              <w:br/>
              <w:t xml:space="preserve">ган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юриди- </w:t>
              <w:br/>
              <w:t>ческого</w:t>
              <w:br/>
              <w:t xml:space="preserve">лица,  </w:t>
              <w:br/>
              <w:t xml:space="preserve">Ф.И.О. </w:t>
              <w:br/>
              <w:t xml:space="preserve">физи-  </w:t>
              <w:br/>
              <w:t>ческого</w:t>
              <w:br/>
              <w:t xml:space="preserve">лица 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государст-</w:t>
              <w:br/>
              <w:t>венной ре-</w:t>
              <w:br/>
              <w:t xml:space="preserve">гистрации </w:t>
              <w:br/>
              <w:t xml:space="preserve">юридичес- </w:t>
              <w:br/>
              <w:t xml:space="preserve">кого лица </w:t>
              <w:br/>
              <w:t>(юридичес-</w:t>
              <w:br/>
              <w:t xml:space="preserve">кий       </w:t>
              <w:br/>
              <w:t xml:space="preserve">адрес),   </w:t>
              <w:br/>
              <w:t xml:space="preserve">данные о  </w:t>
              <w:br/>
              <w:t>документе,</w:t>
              <w:br/>
              <w:t xml:space="preserve">удостове- </w:t>
              <w:br/>
              <w:t xml:space="preserve">ряющем    </w:t>
              <w:br/>
              <w:t xml:space="preserve">личность  </w:t>
              <w:br/>
              <w:t>физическо-</w:t>
              <w:br/>
              <w:t xml:space="preserve">го лица и </w:t>
              <w:br/>
              <w:t xml:space="preserve">адрес его </w:t>
              <w:br/>
              <w:t xml:space="preserve">места     </w:t>
              <w:br/>
              <w:t>жительства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проверяемом  </w:t>
              <w:br/>
              <w:t>внешнеторговом договоре</w:t>
              <w:br/>
              <w:t xml:space="preserve">(контракте)      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ащие       </w:t>
              <w:br/>
              <w:t>проверке валютные</w:t>
              <w:br/>
              <w:t xml:space="preserve">операции, по     </w:t>
              <w:br/>
              <w:t xml:space="preserve">которым имеется  </w:t>
              <w:br/>
              <w:t>информация с при-</w:t>
              <w:br/>
              <w:t>знаками нарушений</w:t>
              <w:br/>
              <w:t xml:space="preserve">валютного        </w:t>
              <w:br/>
              <w:t xml:space="preserve">законодательств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- </w:t>
              <w:br/>
              <w:t xml:space="preserve">ция о    </w:t>
              <w:br/>
              <w:t xml:space="preserve">квалифи- </w:t>
              <w:br/>
              <w:t xml:space="preserve">кации    </w:t>
              <w:br/>
              <w:t>предпола-</w:t>
              <w:br/>
              <w:t xml:space="preserve">гаемых   </w:t>
              <w:br/>
              <w:t>нарушений</w:t>
              <w:br/>
              <w:t xml:space="preserve">(часть   </w:t>
              <w:br/>
              <w:t xml:space="preserve">статьи   </w:t>
              <w:br/>
              <w:t xml:space="preserve">15.25    </w:t>
              <w:br/>
              <w:t xml:space="preserve">КоАП     </w:t>
              <w:br/>
              <w:t xml:space="preserve">России,  </w:t>
              <w:br/>
              <w:t xml:space="preserve">которой  </w:t>
              <w:br/>
              <w:t xml:space="preserve">установ- </w:t>
              <w:br/>
              <w:t xml:space="preserve">лена     </w:t>
              <w:br/>
              <w:t xml:space="preserve">ответст- </w:t>
              <w:br/>
              <w:t>венность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- </w:t>
              <w:br/>
              <w:t>ция о на-</w:t>
              <w:br/>
              <w:t>личии (Х)</w:t>
              <w:br/>
              <w:t>/отсутст-</w:t>
              <w:br/>
              <w:t xml:space="preserve">вии (-), </w:t>
              <w:br/>
              <w:t>ранее вы-</w:t>
              <w:br/>
              <w:t xml:space="preserve">явленных </w:t>
              <w:br/>
              <w:t>нарушений</w:t>
              <w:br/>
              <w:t>валютного</w:t>
              <w:br/>
              <w:t>законода-</w:t>
              <w:br/>
              <w:t xml:space="preserve">тельства </w:t>
              <w:br/>
              <w:t xml:space="preserve">у участ- </w:t>
              <w:br/>
              <w:t xml:space="preserve">ника ВЭД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</w:t>
              <w:br/>
              <w:t xml:space="preserve">уровня </w:t>
              <w:br/>
              <w:t xml:space="preserve">риска  </w:t>
              <w:br/>
              <w:t>наруше-</w:t>
              <w:br/>
              <w:t>ния ва-</w:t>
              <w:br/>
              <w:t>лютного</w:t>
              <w:br/>
              <w:t>законо-</w:t>
              <w:br/>
              <w:t>датель-</w:t>
              <w:br/>
              <w:t xml:space="preserve">ства в </w:t>
              <w:br/>
              <w:t xml:space="preserve">соот-  </w:t>
              <w:br/>
              <w:t xml:space="preserve">ветст- </w:t>
              <w:br/>
              <w:t xml:space="preserve">вии с  </w:t>
              <w:br/>
              <w:t xml:space="preserve">систе- </w:t>
              <w:br/>
              <w:t xml:space="preserve">мой    </w:t>
              <w:br/>
              <w:t xml:space="preserve">крите- </w:t>
              <w:br/>
              <w:t xml:space="preserve">риев   </w:t>
              <w:br/>
              <w:t xml:space="preserve">плани- </w:t>
              <w:br/>
              <w:t>рования</w:t>
              <w:br/>
              <w:t xml:space="preserve">прове- </w:t>
              <w:br/>
              <w:t xml:space="preserve">рок, в </w:t>
              <w:br/>
              <w:t xml:space="preserve">баллах </w:t>
            </w:r>
          </w:p>
        </w:tc>
      </w:tr>
      <w:tr>
        <w:trPr>
          <w:trHeight w:val="180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дпи-</w:t>
              <w:br/>
              <w:t xml:space="preserve">сания </w:t>
              <w:br/>
              <w:t xml:space="preserve">дого- </w:t>
              <w:br/>
              <w:t xml:space="preserve">вора  </w:t>
              <w:br/>
              <w:t>(конт-</w:t>
              <w:br/>
              <w:t>ракта)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дого- </w:t>
              <w:br/>
              <w:t xml:space="preserve">вора  </w:t>
              <w:br/>
              <w:t>(конт-</w:t>
              <w:br/>
              <w:t>ракта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</w:t>
              <w:br/>
              <w:t xml:space="preserve">паспорта </w:t>
              <w:br/>
              <w:t xml:space="preserve">сделки   </w:t>
              <w:br/>
              <w:t>(ПС) (для</w:t>
              <w:br/>
              <w:t xml:space="preserve">догово-  </w:t>
              <w:br/>
              <w:t>ров/конт-</w:t>
              <w:br/>
              <w:t xml:space="preserve">рактов,  </w:t>
              <w:br/>
              <w:t xml:space="preserve">на кото- </w:t>
              <w:br/>
              <w:t>рые расп-</w:t>
              <w:br/>
              <w:t>ространя-</w:t>
              <w:br/>
              <w:t>ется тре-</w:t>
              <w:br/>
              <w:t xml:space="preserve">бование  </w:t>
              <w:br/>
              <w:t>об оформ-</w:t>
              <w:br/>
              <w:t>лении ПС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валют- </w:t>
              <w:br/>
              <w:t xml:space="preserve">ных    </w:t>
              <w:br/>
              <w:t xml:space="preserve">опера- </w:t>
              <w:br/>
              <w:t xml:space="preserve">ций    </w:t>
              <w:br/>
              <w:t>(поста-</w:t>
              <w:br/>
              <w:t>вок то-</w:t>
              <w:br/>
              <w:t>варов),</w:t>
              <w:br/>
              <w:t xml:space="preserve">руб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 xml:space="preserve">времени, </w:t>
              <w:br/>
              <w:t>в течение</w:t>
              <w:br/>
              <w:t xml:space="preserve">которого </w:t>
              <w:br/>
              <w:t xml:space="preserve">проводи- </w:t>
              <w:br/>
              <w:t xml:space="preserve">лись     </w:t>
              <w:br/>
              <w:t>контроли-</w:t>
              <w:br/>
              <w:t xml:space="preserve">руемые   </w:t>
              <w:br/>
              <w:t xml:space="preserve">валютные </w:t>
              <w:br/>
              <w:t xml:space="preserve">операции </w:t>
              <w:br/>
              <w:t>(поставки</w:t>
              <w:br/>
              <w:t xml:space="preserve">товаров)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5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, запланированные на текущий месяц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1080"/>
        <w:gridCol w:w="540"/>
        <w:gridCol w:w="1485"/>
        <w:gridCol w:w="945"/>
        <w:gridCol w:w="945"/>
        <w:gridCol w:w="1351"/>
        <w:gridCol w:w="1080"/>
        <w:gridCol w:w="1350"/>
        <w:gridCol w:w="1350"/>
        <w:gridCol w:w="1350"/>
        <w:gridCol w:w="1079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55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ки, не завершенные в предшествующие планируемые периоды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7</Characters>
  <CharactersWithSpaces>20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Федеральная таможенная служба</dc:creator>
  <dc:description/>
  <dc:language>en-US</dc:language>
  <cp:lastModifiedBy/>
  <dcterms:modified xsi:type="dcterms:W3CDTF">2011-10-30T11:37:00Z</dcterms:modified>
  <cp:revision>2</cp:revision>
  <dc:subject>План</dc:subject>
  <dc:title>План проведения проверок соблюдения участниками ВЭД валютного законода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