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м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билиз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эконом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работ по мобилизационной подготов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яемых за счет собственных средств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рганизации, местонахождение, ИН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4"/>
        <w:gridCol w:w="1351"/>
        <w:gridCol w:w="2970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и их </w:t>
              <w:br/>
              <w:t xml:space="preserve">содержание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</w:t>
              <w:br/>
              <w:t xml:space="preserve">работ  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выполнение</w:t>
              <w:br/>
              <w:t xml:space="preserve">работ, тыс. рублей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        организации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билизационного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  бухгалтер  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,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И.О. Фамилия)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                моби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)                    подразделения 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2 указываются направления работ, проводимых за счет собственных средств организации, и содержание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ются затраты в разрезе выполнения каждой работы и суммарные затраты организации на проведение эт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рма подготавливается с пометкой "Для служебного пользования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экономического развития и торговли Российской Федерации~Министерство финансов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работ по мобилизационной подготовке, выполняемых за счет собственных средств организаци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