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реви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й на организ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деятельности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я организации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штатный ревизионный аппар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ия ревизий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____________________________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620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подлежащих </w:t>
              <w:br/>
              <w:t xml:space="preserve">ревиз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ледней </w:t>
              <w:br/>
              <w:t xml:space="preserve">ревиз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проводилась</w:t>
              <w:br/>
              <w:t xml:space="preserve">последняя </w:t>
              <w:br/>
              <w:t xml:space="preserve">ревиз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проводящая </w:t>
              <w:br/>
              <w:t xml:space="preserve">ревизию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го аппарата 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ревизий финансово-хозяйственной деятельности, направленной на организационное обеспечение деятельности судов, а также финансово-хозяйственной деятельности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