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военных цент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ультетов 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ЕКРЕ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лавнокоман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омандующий, 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ид, округ, род вой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лавное или цент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, военный округ, род войск, главное или центральн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дения учебных сборов (стажировок) граждан,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программе военной подготовки в учебных военных цент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 программе военной подготовки офицеров запаса на военных кафед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федеральных государственных образовате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сшего профессионального образования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┬────────┬─────────┬───────┬────────────────────┬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 Место проведения  │Учебные │Номер и  │Коли-  │  Сроки проведения  │Количество │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ого ├─────────┬──────────┤сборы,  │наимено- │чество ├─────┬─────┬────────┤преподава- │кур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ждения    │наимено- │условное  │стажи-  │вание    │граж-  │на-  │окон-│продол- │телей, нап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вание    │и закрытое│ровка   │ВУС      │дан    │чало │чание│житель- │равляем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военного │наимено-  │        │         │       │     │     │ность   │с гражда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округа   │вание базы│        │         │       │     │     │        │нами на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│</w:t>
      </w:r>
      <w:r>
        <w:rPr/>
        <w:t>сборов и  │        │         │       │     │     │        │учебны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│</w:t>
      </w:r>
      <w:r>
        <w:rPr/>
        <w:t>ее место  │        │         │       │     │     │        │сборы (ста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│</w:t>
      </w:r>
      <w:r>
        <w:rPr/>
        <w:t>расположе-│        │         │       │     │     │        │жировку)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│</w:t>
      </w:r>
      <w:r>
        <w:rPr/>
        <w:t>ния       │        │         │       │     │     │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──┼────────┼─────────┼───────┼─────┼─────┼─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2    │    3     │   4    │    5    │   6   │  7  │  8  │   9    │     10    │ 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┴──────────┴────────┴─────────┴───────┴─────┴─────┴────────┴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С гражданами, проходящими военную подготовку в УВЦ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На территории военного округа по месту расположения образовательного учреждения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В подчиненных воинских частях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В воинских частях военного округа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В воинских частях, подчиненных другим органам военного управления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На территориях других военных округов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В подчиненных воинских частях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В воинских частях военного округа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В воинских частях, подчиненных другим органам военного управления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С гражданами, проходящими военную подготовку на факультетах военного обучения (военных кафедрах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главного штаба, штаба,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тдела) главного или центр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6</Characters>
  <CharactersWithSpaces>3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учебных сборов (стажировок) граждан, обучающихся по программе военной подготовки в учебных военных центрах (по программе военной подготовки офицеров запаса на военных кафедрах) при федеральных государственных образовательных учреждениях 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