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ВД РФ от 15.02.2011 N 73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олазной службы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водолаз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ведения водолазных спус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число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есто и глубина спуско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Цель (выполняемые работы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мандир спуск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рач  по  водолазной  медицине  (лицо,  осуществляющее 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спусков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┬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ающие водолазы  │ Снаряжение │  Страхующие водолазы  │ Снаряж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┼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│            │1.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│            │2.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                │            │3.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                 │            │4.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                  │            │5.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                  │            │6.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┴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еспечивающие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вяз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одаче воздух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беспечивающая барокаме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редства доставки водолаз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атер, шлюпка, автомаш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долазных спуск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оинское (специальное)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8</Characters>
  <CharactersWithSpaces>2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нистерство внутренних дел Российской Федерации</dc:creator>
  <dc:description/>
  <dc:language>en-US</dc:language>
  <cp:lastModifiedBy/>
  <dcterms:modified xsi:type="dcterms:W3CDTF">2011-10-30T20:46:00Z</dcterms:modified>
  <cp:revision>2</cp:revision>
  <dc:subject>План</dc:subject>
  <dc:title>План проведения водолазных спусков воинских частей внутренних войск и подразделений ОВД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