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ведения за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N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ие N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занят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нят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е и методическое обеспеч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атур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ВВОДНАЯ ЧАСТЬ ЗАНЯТИЯ _____________________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ить тему, цель, вопросы зан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ОСНОВНАЯ ЧАСТЬ ЗАНЯТИЯ ___________________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просы занят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раткое содержание вопросов зан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ЗАКЛЮЧИТЕЛЬНАЯ ЧАСТЬ ЗАНЯТИЯ ____________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нтроль усвоения вопросов за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дание на самостоятельную работ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ма следующего занят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нят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амечани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занятия для профессиональной подготовки государственных служащих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