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01.06.2010 N 12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2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инистра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и деятельности _____________________ з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ъект проверки)        (период провер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┬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Проверяемые направления  │   Ответственные исполнители   │   Сро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деятельности       ├────────────────────┬──────────┤испол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│     </w:t>
      </w:r>
      <w:r>
        <w:rPr/>
        <w:t>должность,     │ фамилия,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│    </w:t>
      </w:r>
      <w:r>
        <w:rPr/>
        <w:t>структурное     │   имя,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│   </w:t>
      </w:r>
      <w:r>
        <w:rPr/>
        <w:t>подразделение    │ отчеств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│    </w:t>
      </w:r>
      <w:r>
        <w:rPr/>
        <w:t>Министерства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2             │         3          │    4     │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Направление деятельности │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Вопросы проверки     │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2</Characters>
  <CharactersWithSpaces>1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транспорта Российской Федерации</dc:creator>
  <dc:description/>
  <dc:language>en-US</dc:language>
  <cp:lastModifiedBy/>
  <dcterms:modified xsi:type="dcterms:W3CDTF">2011-10-30T11:37:00Z</dcterms:modified>
  <cp:revision>2</cp:revision>
  <dc:subject>План</dc:subject>
  <dc:title>План проверки деятельности федеральной службы, федеральных агентств, федерального государственного учреждения и федеральных государственных унитарных предприятий, находящихся в ведении Министерства транспор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