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05 N 02И-43/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.У.ХАБРИЕВ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" ____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РОК СОБЛЮДЕНИЯ ЛИЦЕНЗИА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КВАРТАЛ 2005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организационно-  </w:t>
              <w:br/>
              <w:t xml:space="preserve">правовая форма юридического    </w:t>
              <w:br/>
              <w:t xml:space="preserve">лица, (индивидуального         </w:t>
              <w:br/>
              <w:t xml:space="preserve">предпринимателя)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</w:t>
              <w:br/>
              <w:t xml:space="preserve">адрес     </w:t>
              <w:br/>
              <w:t xml:space="preserve">объекта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ая деятельность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рмацевтическая деятельность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, связанная с      </w:t>
              <w:br/>
              <w:t xml:space="preserve">оборотом НС и ПВ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ая деятельность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рмацевтическая деятельность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, связанная с      </w:t>
              <w:br/>
              <w:t xml:space="preserve">оборотом НС и ПВ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ая деятельность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рмацевтическая деятельность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, связанная с      </w:t>
              <w:br/>
              <w:t xml:space="preserve">оборотом НС и ПВ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Росздравнадзора                 А.С.ЮР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субъекту Российской Федерации)                (ФИО, подпись)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7</Characters>
  <CharactersWithSpaces>1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37:00Z</dcterms:modified>
  <cp:revision>2</cp:revision>
  <dc:subject>План</dc:subject>
  <dc:title>План проверок соблюдения лицензиатами лицензионных требований и усло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