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6 г. N 01И-614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.У.ХАБ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Росздравнадзора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ок соблюдения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осуществлении фармацевт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деятельности по обороту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I полугодие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1620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организационно-    </w:t>
              <w:br/>
              <w:t xml:space="preserve">правовая форма юридического лица </w:t>
              <w:br/>
              <w:t>(индивидуального предпринима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осуществления </w:t>
              <w:br/>
              <w:t xml:space="preserve">деяте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рмацевтическая деятельность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обороту наркотических средств и психотропных  </w:t>
              <w:br/>
              <w:t xml:space="preserve">вещест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                     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          А.А.Корсу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38:00Z</dcterms:modified>
  <cp:revision>2</cp:revision>
  <dc:subject>План</dc:subject>
  <dc:title>План проверок соблюдения лицензионных требований и условий при осуществлении фармацевтической деятельности и деятельности по обороту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