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6 г. N 01И-614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.У.ХАБ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Росздравнадзора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ок соблюдения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осуществлении медицин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 полугодие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2430"/>
        <w:gridCol w:w="242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 </w:t>
              <w:br/>
              <w:t xml:space="preserve">организационно-правовая </w:t>
              <w:br/>
              <w:t xml:space="preserve">форма юридического лица </w:t>
              <w:br/>
              <w:t xml:space="preserve">(индивидуального    </w:t>
              <w:br/>
              <w:t xml:space="preserve">предпринимателя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адрес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осуществления  </w:t>
              <w:br/>
              <w:t xml:space="preserve">деятель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            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А.А.Корсу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37:00Z</dcterms:modified>
  <cp:revision>2</cp:revision>
  <dc:subject>План</dc:subject>
  <dc:title>План проверок соблюдения лицензионных требований и условий при осуществлении медицин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