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НА 200_ Г. ПО ОБСЛЕДОВАНИЮ МЕТАЛЛА И СВ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ЕДИНЕНИЙ ТЕПЛОМЕХАНИЧЕСКОГО ОБОРУД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БОТАВШЕГО ПАРКОВЫЙ РЕСУР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810"/>
        <w:gridCol w:w="810"/>
        <w:gridCol w:w="945"/>
        <w:gridCol w:w="811"/>
        <w:gridCol w:w="810"/>
        <w:gridCol w:w="1079"/>
        <w:gridCol w:w="945"/>
        <w:gridCol w:w="810"/>
        <w:gridCol w:w="945"/>
        <w:gridCol w:w="945"/>
        <w:gridCol w:w="1350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</w:t>
              <w:br/>
              <w:t>контроля</w:t>
              <w:br/>
              <w:t xml:space="preserve">(котел, </w:t>
              <w:br/>
              <w:t>турбина,</w:t>
              <w:br/>
              <w:t xml:space="preserve">станци- </w:t>
              <w:br/>
              <w:t xml:space="preserve">онный   </w:t>
              <w:br/>
              <w:t xml:space="preserve">трубо-  </w:t>
              <w:br/>
              <w:t xml:space="preserve">провод)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руемый  </w:t>
              <w:br/>
              <w:t xml:space="preserve">узел объек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 xml:space="preserve">роли- </w:t>
              <w:br/>
              <w:t>руемые</w:t>
              <w:br/>
              <w:t xml:space="preserve">эле-  </w:t>
              <w:br/>
              <w:t xml:space="preserve">менты </w:t>
              <w:br/>
              <w:t xml:space="preserve">узл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ая  </w:t>
              <w:br/>
              <w:t xml:space="preserve">опе- </w:t>
              <w:br/>
              <w:t>рация</w:t>
              <w:br/>
              <w:t xml:space="preserve">для  </w:t>
              <w:br/>
              <w:t xml:space="preserve">дан- </w:t>
              <w:br/>
              <w:t xml:space="preserve">ного </w:t>
              <w:br/>
              <w:t xml:space="preserve">эле- </w:t>
              <w:br/>
              <w:t>мен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эле- </w:t>
              <w:br/>
              <w:t xml:space="preserve">мен- </w:t>
              <w:br/>
              <w:t xml:space="preserve">тов, </w:t>
              <w:br/>
              <w:t xml:space="preserve">под- </w:t>
              <w:br/>
              <w:t xml:space="preserve">вер- </w:t>
              <w:br/>
              <w:t xml:space="preserve">гае- </w:t>
              <w:br/>
              <w:t xml:space="preserve">мых  </w:t>
              <w:br/>
              <w:t>конт-</w:t>
              <w:br/>
              <w:t xml:space="preserve">ролю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и</w:t>
              <w:br/>
              <w:t xml:space="preserve">перио- </w:t>
              <w:br/>
              <w:t xml:space="preserve">дич-   </w:t>
              <w:br/>
              <w:t xml:space="preserve">ность  </w:t>
              <w:br/>
              <w:t>контро-</w:t>
              <w:br/>
              <w:t xml:space="preserve">ля;    </w:t>
              <w:br/>
              <w:t xml:space="preserve">Коли-  </w:t>
              <w:br/>
              <w:t xml:space="preserve">чество </w:t>
              <w:br/>
              <w:t>(доля),</w:t>
              <w:br/>
              <w:t xml:space="preserve">ч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- </w:t>
              <w:br/>
              <w:t xml:space="preserve">ботка </w:t>
              <w:br/>
              <w:t xml:space="preserve">на    </w:t>
              <w:br/>
              <w:t>момент</w:t>
              <w:br/>
              <w:t xml:space="preserve">конт- </w:t>
              <w:br/>
              <w:t xml:space="preserve">роля, </w:t>
              <w:br/>
              <w:t xml:space="preserve">ч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следнего </w:t>
              <w:br/>
              <w:t xml:space="preserve">контроля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-</w:t>
              <w:br/>
              <w:t xml:space="preserve">мый на   </w:t>
              <w:br/>
              <w:t xml:space="preserve">200_ г.  </w:t>
              <w:br/>
              <w:t xml:space="preserve">объем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  <w:br/>
              <w:t>наиме-</w:t>
              <w:br/>
              <w:t xml:space="preserve">нова- </w:t>
              <w:br/>
              <w:t xml:space="preserve">ние   </w:t>
              <w:br/>
              <w:t xml:space="preserve">узл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-</w:t>
              <w:br/>
              <w:t xml:space="preserve">раз- </w:t>
              <w:br/>
              <w:t xml:space="preserve">мер  </w:t>
              <w:br/>
              <w:t>труб,</w:t>
              <w:br/>
              <w:t xml:space="preserve">DxS, </w:t>
              <w:br/>
              <w:t xml:space="preserve">мм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конт-</w:t>
              <w:br/>
              <w:t xml:space="preserve">рол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- </w:t>
              <w:br/>
              <w:t xml:space="preserve">ботка </w:t>
              <w:br/>
              <w:t>на мо-</w:t>
              <w:br/>
              <w:t xml:space="preserve">мент  </w:t>
              <w:br/>
              <w:t xml:space="preserve">конт- </w:t>
              <w:br/>
              <w:t xml:space="preserve">роля, </w:t>
              <w:br/>
              <w:t xml:space="preserve">ч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и но- </w:t>
              <w:br/>
              <w:t xml:space="preserve">мера  </w:t>
              <w:br/>
              <w:t xml:space="preserve">конт- </w:t>
              <w:br/>
              <w:t xml:space="preserve">роли- </w:t>
              <w:br/>
              <w:t>ровав-</w:t>
              <w:br/>
              <w:t xml:space="preserve">шихся </w:t>
              <w:br/>
              <w:t xml:space="preserve">эле-  </w:t>
              <w:br/>
              <w:t>ментов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и но- </w:t>
              <w:br/>
              <w:t>мера эле-</w:t>
              <w:br/>
              <w:t xml:space="preserve">мен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ый горный и промышленный надзор России</dc:creator>
  <dc:description/>
  <dc:language>en-US</dc:language>
  <cp:lastModifiedBy/>
  <dcterms:modified xsi:type="dcterms:W3CDTF">2011-10-30T11:38:00Z</dcterms:modified>
  <cp:revision>2</cp:revision>
  <dc:subject>План</dc:subject>
  <dc:title>План работ по обследованию металла и сварных соединений тепломеханического оборудования, выработавшего парковый ресу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