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втомобильно-дорожного            Главнокомандующий (команду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инистерства обороны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, подпись,       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           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 по содержанию, ремонту,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еконструкции автомобильных дорог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 военного округа на 2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5"/>
        <w:gridCol w:w="675"/>
        <w:gridCol w:w="810"/>
        <w:gridCol w:w="675"/>
        <w:gridCol w:w="675"/>
        <w:gridCol w:w="945"/>
        <w:gridCol w:w="811"/>
        <w:gridCol w:w="810"/>
        <w:gridCol w:w="810"/>
        <w:gridCol w:w="810"/>
        <w:gridCol w:w="675"/>
        <w:gridCol w:w="675"/>
        <w:gridCol w:w="945"/>
        <w:gridCol w:w="810"/>
        <w:gridCol w:w="945"/>
      </w:tblGrid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пока-</w:t>
              <w:br/>
              <w:t>зате-</w:t>
              <w:br/>
              <w:t xml:space="preserve">лей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покрытия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, км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-     </w:t>
              <w:br/>
              <w:t xml:space="preserve">ственные   </w:t>
              <w:br/>
              <w:t xml:space="preserve">дорожные   </w:t>
              <w:br/>
              <w:t>сооружения,</w:t>
              <w:br/>
              <w:t xml:space="preserve">шт./пог. 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по-  </w:t>
              <w:br/>
              <w:t>след-</w:t>
              <w:br/>
              <w:t xml:space="preserve">него </w:t>
              <w:br/>
              <w:t xml:space="preserve">ре-  </w:t>
              <w:br/>
              <w:t>мо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по-  </w:t>
              <w:br/>
              <w:t>след-</w:t>
              <w:br/>
              <w:t xml:space="preserve">него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,  </w:t>
              <w:br/>
              <w:t xml:space="preserve">тыс.   </w:t>
              <w:br/>
              <w:t xml:space="preserve">рубле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</w:t>
              <w:br/>
              <w:t xml:space="preserve">и кем </w:t>
              <w:br/>
              <w:t>утвер-</w:t>
              <w:br/>
              <w:t xml:space="preserve">ждена </w:t>
              <w:br/>
              <w:t xml:space="preserve">про-  </w:t>
              <w:br/>
              <w:t>ектно-</w:t>
              <w:br/>
              <w:t xml:space="preserve">смет- </w:t>
              <w:br/>
              <w:t xml:space="preserve">ная   </w:t>
              <w:br/>
              <w:t xml:space="preserve">доку- </w:t>
              <w:br/>
              <w:t>мента-</w:t>
              <w:br/>
              <w:t xml:space="preserve">ц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вы-  </w:t>
              <w:br/>
              <w:t xml:space="preserve">пол- </w:t>
              <w:br/>
              <w:t>нения</w:t>
              <w:br/>
              <w:t>рабо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  <w:br/>
              <w:t xml:space="preserve">работ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-</w:t>
              <w:br/>
              <w:t>ству-</w:t>
              <w:br/>
              <w:t xml:space="preserve">ющ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и- </w:t>
              <w:br/>
              <w:t xml:space="preserve">ру- </w:t>
              <w:br/>
              <w:t>емы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т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бы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а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>кти-</w:t>
              <w:br/>
              <w:t>чес-</w:t>
              <w:br/>
              <w:t xml:space="preserve">ка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дер- </w:t>
              <w:br/>
              <w:t>ж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мон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-</w:t>
              <w:br/>
              <w:t xml:space="preserve">ре- </w:t>
              <w:br/>
              <w:t>мо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-</w:t>
              <w:br/>
              <w:t>струк-</w:t>
              <w:br/>
              <w:t xml:space="preserve">ция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командующего            Начальник тыла -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андующего) __________________         главнокомандующего (команд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о-экономической работе         _________________________ по ты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, подпись,       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 имени, фамилия)        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ик автомобильно-дорож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Настоящий План составляется в двух экземплярах: первый хранится в АДС военного округа, второй направляется в 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 указываются категории показателей: всего за военный округ, в том числе всего за ДЭУ, за ДЭУ по номерам, всего за иные специализированные организации, за каждую специализированную организацию по порядку (при этом за ДЭУ по номерам и каждую специализированную организацию отдельно указываются: дорожные работы по каждой АДНП, работы по содержанию АДНП всего и в том числе зимнему, работы по развитию производственной базы с указанием объектов и видов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ана работ по содержанию и ремонту АД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ротяженность сети АДНП, км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типам покрытия, к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ментобетонного                                     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фальтобетонного                                    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щебеночного и гравийного                             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тового                                            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нтового и грунтового улучшенного                  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атегория показателей              │Всего│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├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│</w:t>
      </w:r>
      <w:r>
        <w:rPr/>
        <w:t>ремонт│содерж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2  │  3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лежит содержанию и ремонту в соответствии с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и межремонтных сроков службы дорожной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ежды, км        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усмотрено годовым планом работ, км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работы, выполняемые: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ЭУ             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ными организациями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ектная стоимость планируемых работ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стоимость работ, выполняемых: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ЭУ             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ными организациями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монтируется объектов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водится объектов в эксплуатацию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м незавершенных работ, тыс. рублей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┴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ик автомобильно-дорож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6</Characters>
  <CharactersWithSpaces>4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оборон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 по содержанию, ремонту, капитальному ремонту и реконструкции автомобильных дорог необщего пользования военного округ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