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лле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и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3.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гентства геодезии и кар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боты коллегии Федерального агентства геодезии и кар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4051"/>
        <w:gridCol w:w="1484"/>
      </w:tblGrid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дения</w:t>
              <w:br/>
              <w:t xml:space="preserve">засед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проса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подразделений, </w:t>
              <w:br/>
              <w:t xml:space="preserve">ответственные за подготовку </w:t>
              <w:br/>
              <w:t>материалов, и подразделений,</w:t>
              <w:br/>
              <w:t xml:space="preserve">участвующих в их подготовке </w:t>
              <w:br/>
              <w:t xml:space="preserve">--------------------------- </w:t>
              <w:br/>
              <w:t xml:space="preserve">Заместители Руководителя,  </w:t>
              <w:br/>
              <w:t xml:space="preserve">руководящие подготовкой   </w:t>
              <w:br/>
              <w:t xml:space="preserve">заседаний коллегии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ладчики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9</Characters>
  <CharactersWithSpaces>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Федеральное агентство геодезии и картографии</dc:creator>
  <dc:description/>
  <dc:language>en-US</dc:language>
  <cp:lastModifiedBy/>
  <dcterms:modified xsi:type="dcterms:W3CDTF">2011-10-30T11:38:00Z</dcterms:modified>
  <cp:revision>2</cp:revision>
  <dc:subject>План</dc:subject>
  <dc:title>План работы коллегии Федерального агентства геодезии и картограф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