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лле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обустройству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декабря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ы коллегии Федерального агентства 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й границ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первое полугодие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2025"/>
        <w:gridCol w:w="39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атриваемые вопрос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ладчик   </w:t>
              <w:br/>
              <w:t>(содокладчики)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, ответственное</w:t>
              <w:br/>
              <w:t xml:space="preserve">за подготовку материалов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ллегии Федерального агентства 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ницы Российской Федерации             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работы коллегии Федерального агентства по обустройству государственной границы Российской Федерации на первое полугод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