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КОЛЛЕГИИ ФЕДЕРАЛЬНОЙ СЛУЖБЫ СУДЕБНЫХ ПРИСТА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754"/>
        <w:gridCol w:w="1620"/>
        <w:gridCol w:w="1891"/>
        <w:gridCol w:w="202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рассматриваемого</w:t>
              <w:br/>
              <w:t xml:space="preserve">вопрос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рассмот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ладчик </w:t>
              <w:br/>
              <w:t>(должность,</w:t>
              <w:br/>
              <w:t xml:space="preserve">Ф.И.О.)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>за подготовку</w:t>
              <w:br/>
              <w:t xml:space="preserve">вопроса   </w:t>
              <w:br/>
              <w:t xml:space="preserve">(должность, </w:t>
              <w:br/>
              <w:t xml:space="preserve">Ф.И.О.)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подразделения-</w:t>
              <w:br/>
              <w:t xml:space="preserve">исполнителя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секретарь коллегии _________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0</Characters>
  <CharactersWithSpaces>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Министерство юстиции Российской Федерации~Федеральная служба судебных приставов</dc:creator>
  <dc:description/>
  <dc:language>en-US</dc:language>
  <cp:lastModifiedBy/>
  <dcterms:modified xsi:type="dcterms:W3CDTF">2011-10-30T11:38:00Z</dcterms:modified>
  <cp:revision>2</cp:revision>
  <dc:subject>План</dc:subject>
  <dc:title>План работы коллегии Федеральной службы судебных приставов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