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ям 92, 17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ства, вве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йствие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октября 1995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йсковой час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ЛАН (пример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боты команды (расчета,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N _______ на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еречень работ          │ Дата, время  │ Ответствен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│ </w:t>
      </w:r>
      <w:r>
        <w:rPr/>
        <w:t>руководител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    2    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опожарная подготовка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ого состава объекта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труктаж по мерам пожарной бе- │Ежедневно с   │Начальник к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пасности вновь, принимаемых в  │10.00 до 18.00│манды (расчет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инскую часть рабочих и служащих│              │надзор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е занятий по противопо- │05.03 с 12.00 │Прапорщик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арным мероприятиям с личным со- │до 14.00      │Петров И.В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вом цеха "А"   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труктаж рабочих, назначенных в│Каждый поне-  │Сержан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ные расчеты в цехах         │дельник перед │Иванов П.Т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началом работ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евая подготовка 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а боевой готовности коман-│В течение ме- │Начальник к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ы (расчета, надзора)            │сяца (в днев- │манды (расчет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ное и ночное  │надзор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время)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ботка нормативов             │В течение ме- │Прапорщик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яца ежедневно│Громов К.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е пожарно-тактических   │Каждая среда с│Начальник к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ний на объектах (днем, ночью) │9.00 до 12.00,│манды (расчет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четверг с 4.00│надзор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до 6.00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а противопожарного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я         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анилища N 2, 3, 4, 5, пункты   │Ежедневно с   │Сержан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и площадки с имуществом    │9.00 до 18.00 │Иванов П.Т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а печного хозяйства       │02.03 и 18.03 │Сержан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  <w:r>
        <w:rPr/>
        <w:t>Петров Р.В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а чердаков и подвалов всех│10.03 и 28.03 │Сержан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ебных и жилых зданий         │              │Иванов П.Т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енные работы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ий ремонт помещений здания  │01.03 - 10.03 │Сержан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ного депо                   │с 14.00       │Петров Р.В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до 18.00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е обслуживание насоса  │02.03 - 04.03 │Ст. водител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ного автомобиля             │с 14.00       │рядов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до 18.00      │Кусков Г.Д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ытание, зарядка и покраска ог-│Среда, четверг│Сержан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тушителей                      │с 15.00       │Иванов П.Т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до 18.00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а пожарных водоемов и гид-│Ежемесячно    │Сержан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нтов                           │              │Петров Р.В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 и стирка одежды и т.д.    │Суббота       │Прапорщик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  <w:r>
        <w:rPr/>
        <w:t>Громов К.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военной команды противопожар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пасательных работ (расчета, надзора) войс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т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19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0</Words>
  <Characters>5287</Characters>
  <CharactersWithSpaces>4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Министерство обороны Российской Федерации</dc:creator>
  <dc:description/>
  <dc:language>en-US</dc:language>
  <cp:lastModifiedBy/>
  <dcterms:modified xsi:type="dcterms:W3CDTF">2011-10-30T11:35:00Z</dcterms:modified>
  <cp:revision>2</cp:revision>
  <dc:subject>План</dc:subject>
  <dc:title>План (примерный) работы команды (расчета, надз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