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7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     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отдела кадров                  Заведующий отделением хирур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мова О.Н.                                  Валерьев С.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 И.О. Фамилия                     -------------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18" января   10                                    "18" января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-  ------ 20-- г.                                  --  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лан работы на период прохождения испы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етрова Виктория Анатольев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 работника, проходящего испыт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бслуживающий персонал, секрета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структурного подразделения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17.01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начала работы  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17.04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кончания испытательного срока 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ветлов О.Л., заместитель заве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куратора,  должность 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ением хирур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1620"/>
        <w:gridCol w:w="2025"/>
        <w:gridCol w:w="2431"/>
        <w:gridCol w:w="2430"/>
      </w:tblGrid>
      <w:tr>
        <w:trPr>
          <w:trHeight w:val="6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мероприятия  </w:t>
              <w:br/>
              <w:t xml:space="preserve">(работы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ируемый</w:t>
              <w:br/>
              <w:t xml:space="preserve">результат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</w:t>
              <w:br/>
              <w:t xml:space="preserve">исполнения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   </w:t>
              <w:br/>
              <w:t xml:space="preserve">выполнении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</w:t>
              <w:br/>
              <w:t>непосредственного</w:t>
              <w:br/>
              <w:t xml:space="preserve">руководителя  </w:t>
              <w:br/>
              <w:t xml:space="preserve">(куратора)   </w:t>
            </w:r>
          </w:p>
        </w:tc>
      </w:tr>
      <w:tr>
        <w:trPr>
          <w:trHeight w:val="10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формление     </w:t>
              <w:br/>
              <w:t xml:space="preserve">приказов по    </w:t>
              <w:br/>
              <w:t xml:space="preserve">основной       </w:t>
              <w:br/>
              <w:t xml:space="preserve">деятельности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.02.2010 с  </w:t>
              <w:br/>
              <w:t>представлением</w:t>
              <w:br/>
              <w:t xml:space="preserve">еженедельных  </w:t>
              <w:br/>
              <w:t xml:space="preserve">отчетов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формление       </w:t>
              <w:br/>
              <w:t xml:space="preserve">документов       </w:t>
              <w:br/>
              <w:t xml:space="preserve">производится     </w:t>
              <w:br/>
              <w:t xml:space="preserve">вовремя, имеется </w:t>
              <w:br/>
              <w:t xml:space="preserve">значительное     </w:t>
              <w:br/>
              <w:t xml:space="preserve">количество       </w:t>
              <w:br/>
              <w:t xml:space="preserve">грамматических   </w:t>
              <w:br/>
              <w:t xml:space="preserve">ошибок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тлов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равка       </w:t>
              <w:br/>
              <w:t xml:space="preserve">исходящей      </w:t>
              <w:br/>
              <w:t>корреспонден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.02.2010 с  </w:t>
              <w:br/>
              <w:t>представлением</w:t>
              <w:br/>
              <w:t xml:space="preserve">еженедельных  </w:t>
              <w:br/>
              <w:t xml:space="preserve">отчетов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лись задержки </w:t>
              <w:br/>
              <w:t xml:space="preserve">в отправке       </w:t>
              <w:br/>
              <w:t xml:space="preserve">корреспонденции  </w:t>
              <w:br/>
              <w:t xml:space="preserve">на 2 дня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тлов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</w:t>
            </w:r>
          </w:p>
        </w:tc>
      </w:tr>
      <w:tr>
        <w:trPr>
          <w:trHeight w:val="10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нение иных</w:t>
              <w:br/>
              <w:t xml:space="preserve">обязанностей,  </w:t>
              <w:br/>
              <w:t>предусмотренных</w:t>
              <w:br/>
              <w:t xml:space="preserve">должностной    </w:t>
              <w:br/>
              <w:t xml:space="preserve">инструкцией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.02.2010 с  </w:t>
              <w:br/>
              <w:t>представлением</w:t>
              <w:br/>
              <w:t xml:space="preserve">еженедельных  </w:t>
              <w:br/>
              <w:t xml:space="preserve">отчетов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занности,     </w:t>
              <w:br/>
              <w:t xml:space="preserve">предусмотренные  </w:t>
              <w:br/>
              <w:t xml:space="preserve">должностной      </w:t>
              <w:br/>
              <w:t xml:space="preserve">инструкцией      </w:t>
              <w:br/>
              <w:t xml:space="preserve">выполняет, но не </w:t>
              <w:br/>
              <w:t xml:space="preserve">проявляет        </w:t>
              <w:br/>
              <w:t>самостоятельности</w:t>
              <w:br/>
              <w:t xml:space="preserve">в их исполнении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тлов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етрова               Петр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ланом работ ознакомлен(а) -------------   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"18" января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:  --  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ценка деловых и профессиональных качеств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етрова   В.А.   не   прош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непосредственного руководителя: 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ние:  допускает  значительное  количество  орфографических ошибок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лении  документов,  не  организует  свое  рабочее  время,  отсут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явление  самостоятельности  в  выполнении обязанностей,  предусмотр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й инструкцией. Считаю необходимым расторгнуть 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алерьев "18" марта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  --  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на основании  решения  Валерьева С.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начальника отдела кадров: 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итаю  необходимым  расторгнуть  трудовой  договор  с Петровой В.А. как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едшей испытательный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мова  "18" марта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  --  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асторгнуть  трудовой   договор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 руководителя организации: 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тровой В.А. как не прошедшей испытательный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аснов   "18" марта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  --  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трова  "18" марта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заключением ознакомлен(а) ---------  --  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0</Words>
  <Characters>4420</Characters>
  <CharactersWithSpaces>37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8:00Z</dcterms:created>
  <dc:creator>Шестакова К.В.</dc:creator>
  <dc:description/>
  <dc:language>en-US</dc:language>
  <cp:lastModifiedBy/>
  <dcterms:modified xsi:type="dcterms:W3CDTF">2011-10-30T11:38:00Z</dcterms:modified>
  <cp:revision>2</cp:revision>
  <dc:subject>План</dc:subject>
  <dc:title>План работы на период прохождения испытания работник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