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НАУЧНО-КОНСУЛЬТАТИВНОГО СОВ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ФЕДЕРАЛЬНОЙ СЛУЖБЕ СУДЕБНЫХ ПРИСТА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ПОЛУГОДИЕ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755"/>
        <w:gridCol w:w="2969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рассматриваемого</w:t>
              <w:br/>
              <w:t xml:space="preserve">вопрос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рассмотр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>за подготовку вопроса</w:t>
              <w:br/>
              <w:t xml:space="preserve">(должность, Ф.И.О.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одразделения-</w:t>
              <w:br/>
              <w:t xml:space="preserve">исполнител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совета 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8</Characters>
  <CharactersWithSpaces>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научно-консультативного совета при Федеральной службе судебных приставов на полугод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