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рониров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ющих в запасе и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рховных Судах республик, кр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астных судах, судах го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, судах автон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автономных округов, рай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х, военных судах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ариа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ГЛАСОВАНО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 __________________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айона (города))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 фамилия)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ы по осуществлению воин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бронирования граждан, пребывающих в запа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1755"/>
        <w:gridCol w:w="1216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ка на воинский учет</w:t>
              <w:br/>
              <w:t xml:space="preserve">граждан, принятых на рабо- </w:t>
              <w:br/>
              <w:t xml:space="preserve">ту. Проверка у граждан     </w:t>
              <w:br/>
              <w:t xml:space="preserve">наличия воинских учетных   </w:t>
              <w:br/>
              <w:t xml:space="preserve">документов и отметок воен- </w:t>
              <w:br/>
              <w:t xml:space="preserve">комата о постановке на     </w:t>
              <w:br/>
              <w:t xml:space="preserve">воинский учет, заполнение  </w:t>
              <w:br/>
              <w:t xml:space="preserve">на них личных карточек     </w:t>
              <w:br/>
              <w:t xml:space="preserve">(форма N Т-2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ни приема</w:t>
              <w:br/>
              <w:t xml:space="preserve">на работу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ие с учета граждан,    </w:t>
              <w:br/>
              <w:t xml:space="preserve">пребывающих в запасе, и    </w:t>
              <w:br/>
              <w:t>граждан, подлежащих призыву</w:t>
              <w:br/>
              <w:t xml:space="preserve">на военную службу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ни       </w:t>
              <w:br/>
              <w:t xml:space="preserve">увольнен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сение в личные карточки </w:t>
              <w:br/>
              <w:t xml:space="preserve">изменений по служебному и  </w:t>
              <w:br/>
              <w:t xml:space="preserve">семейному положению, обра- </w:t>
              <w:br/>
              <w:t xml:space="preserve">зованию, месту жительств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сверки личных   </w:t>
              <w:br/>
              <w:t xml:space="preserve">карточек (форма N Т-2) с   </w:t>
              <w:br/>
              <w:t xml:space="preserve">записями в военных билетах </w:t>
              <w:br/>
              <w:t xml:space="preserve">граждан, пребывающих в     </w:t>
              <w:br/>
              <w:t xml:space="preserve">запасе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-    </w:t>
              <w:br/>
              <w:t xml:space="preserve">тальн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ка личных карточек     </w:t>
              <w:br/>
              <w:t xml:space="preserve">граждан с табелями, финан- </w:t>
              <w:br/>
              <w:t xml:space="preserve">совыми ведомостями на      </w:t>
              <w:br/>
              <w:t xml:space="preserve">выдачу зарплаты. Выявление </w:t>
              <w:br/>
              <w:t xml:space="preserve">граждан, работающих в      </w:t>
              <w:br/>
              <w:t xml:space="preserve">учреждении, но не стоящих  </w:t>
              <w:br/>
              <w:t xml:space="preserve">на воинском учете или не   </w:t>
              <w:br/>
              <w:t xml:space="preserve">имеющих военных билетов    </w:t>
              <w:br/>
              <w:t xml:space="preserve">(удостоверения гражданина, </w:t>
              <w:br/>
              <w:t xml:space="preserve">подлежащего призыву на     </w:t>
              <w:br/>
              <w:t xml:space="preserve">военную службу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-    </w:t>
              <w:br/>
              <w:t xml:space="preserve">тальн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овление (замена) личных </w:t>
              <w:br/>
              <w:t xml:space="preserve">карточек (форма N Т-2),    </w:t>
              <w:br/>
              <w:t xml:space="preserve">пришедших в негодность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- </w:t>
              <w:br/>
              <w:t xml:space="preserve">обходимост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личных карточек </w:t>
              <w:br/>
              <w:t xml:space="preserve">на лиц, снятых с воинского </w:t>
              <w:br/>
              <w:t>учета по состоянию здоровья</w:t>
              <w:br/>
              <w:t xml:space="preserve">(уточнить даты исключения, </w:t>
              <w:br/>
              <w:t xml:space="preserve">номера приказов и статей), </w:t>
              <w:br/>
              <w:t xml:space="preserve">для сверки с военкомато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  </w:t>
              <w:br/>
              <w:t xml:space="preserve">полугод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в военкомат    </w:t>
              <w:br/>
              <w:t xml:space="preserve">сведений о принятых на     </w:t>
              <w:br/>
              <w:t>работу и уволенных с работы</w:t>
              <w:br/>
              <w:t xml:space="preserve">граждан, пребывающих в за- </w:t>
              <w:br/>
              <w:t>пасе, а также об изменениях</w:t>
              <w:br/>
              <w:t xml:space="preserve">их военно-учетных данных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-недель- </w:t>
              <w:br/>
              <w:t xml:space="preserve">ный срок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в иногородние  </w:t>
              <w:br/>
              <w:t xml:space="preserve">военкоматы, в которых сос- </w:t>
              <w:br/>
              <w:t xml:space="preserve">тоят на учете работающие в </w:t>
              <w:br/>
              <w:t xml:space="preserve">организации граждане, пре- </w:t>
              <w:br/>
              <w:t xml:space="preserve">бывающие в запасе, списков </w:t>
              <w:br/>
              <w:t xml:space="preserve">для сверки учетных данных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годн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состояния карто-  </w:t>
              <w:br/>
              <w:t xml:space="preserve">теки с личными карточками  </w:t>
              <w:br/>
              <w:t xml:space="preserve">граждан, пребывающих в     </w:t>
              <w:br/>
              <w:t xml:space="preserve">запасе:                    </w:t>
              <w:br/>
              <w:t xml:space="preserve">- правильность построения  </w:t>
              <w:br/>
              <w:t xml:space="preserve">картотеки;                 </w:t>
              <w:br/>
              <w:t xml:space="preserve">- правильность, полнота и  </w:t>
              <w:br/>
              <w:t xml:space="preserve">качество заполнения личных </w:t>
              <w:br/>
              <w:t xml:space="preserve">карточек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-    </w:t>
              <w:br/>
              <w:t xml:space="preserve">тальн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ка личных карточек     </w:t>
              <w:br/>
              <w:t xml:space="preserve">граждан, пребывающих в     </w:t>
              <w:br/>
              <w:t xml:space="preserve">запасе, с учетными данными </w:t>
              <w:br/>
              <w:t xml:space="preserve">военкоматов города и       </w:t>
              <w:br/>
              <w:t xml:space="preserve">области:                   </w:t>
              <w:br/>
              <w:t xml:space="preserve">- ВК Бабушкинского района; </w:t>
              <w:br/>
              <w:t xml:space="preserve">- ВК Центрального округа   </w:t>
              <w:br/>
              <w:t xml:space="preserve">и т.д.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ОНИРОВАНИЕ ГРАЖДАН, ПРЕБЫВАЮЩИХ В ЗАПАСЕ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бор личных карточек граж-</w:t>
              <w:br/>
              <w:t xml:space="preserve">дан, пребывающих в запасе, </w:t>
              <w:br/>
              <w:t xml:space="preserve">имеющих право на отсрочку  </w:t>
              <w:br/>
              <w:t xml:space="preserve">от призыва по мобилизации  </w:t>
              <w:br/>
              <w:t xml:space="preserve">и в военное врем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ормление отсрочек        </w:t>
              <w:br/>
              <w:t xml:space="preserve">от призыва на граждан,     </w:t>
              <w:br/>
              <w:t xml:space="preserve">пребывающих в запасе,      </w:t>
              <w:br/>
              <w:t xml:space="preserve">подлежащих бронированию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10-дневный</w:t>
              <w:br/>
              <w:t xml:space="preserve">срок по ис- </w:t>
              <w:br/>
              <w:t xml:space="preserve">течении ис- </w:t>
              <w:br/>
              <w:t>пытательного</w:t>
              <w:br/>
              <w:t xml:space="preserve">срока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ие отсрочек от  </w:t>
              <w:br/>
              <w:t xml:space="preserve">призыва граждан, пребываю- </w:t>
              <w:br/>
              <w:t xml:space="preserve">щих в запасе, утративших   </w:t>
              <w:br/>
              <w:t xml:space="preserve">право на отсрочку (снятие  </w:t>
              <w:br/>
              <w:t xml:space="preserve">со спецучета), и сообщение </w:t>
              <w:br/>
              <w:t>в военкоматы об аннулирова-</w:t>
              <w:br/>
              <w:t xml:space="preserve">нии отсрочек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5-дневный </w:t>
              <w:br/>
              <w:t xml:space="preserve">срок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отметок в     </w:t>
              <w:br/>
              <w:t xml:space="preserve">личных карточках граждан,  </w:t>
              <w:br/>
              <w:t xml:space="preserve">пребывающих в запасе, о    </w:t>
              <w:br/>
              <w:t xml:space="preserve">зачислении их на спецучет  </w:t>
              <w:br/>
              <w:t xml:space="preserve">и снятии со спецучет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рка удостоверений об от-</w:t>
              <w:br/>
              <w:t>срочке от призыва с учетны-</w:t>
              <w:br/>
              <w:t xml:space="preserve">ми данными личных карточек </w:t>
              <w:br/>
              <w:t xml:space="preserve">забронированных граждан,   </w:t>
              <w:br/>
              <w:t xml:space="preserve">пребывающих в запас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-    </w:t>
              <w:br/>
              <w:t xml:space="preserve">тальн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личия бланков   </w:t>
              <w:br/>
              <w:t xml:space="preserve">спецучета, правильности    </w:t>
              <w:br/>
              <w:t>ведения книги учета бланков</w:t>
              <w:br/>
              <w:t xml:space="preserve">специального учет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-    </w:t>
              <w:br/>
              <w:t xml:space="preserve">тальн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равка в военкомат       </w:t>
              <w:br/>
              <w:t xml:space="preserve">погашенных и испорченных   </w:t>
              <w:br/>
              <w:t xml:space="preserve">удостоверений и извещений  </w:t>
              <w:br/>
              <w:t xml:space="preserve">(форма N 4) нарочны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квар-    </w:t>
              <w:br/>
              <w:t xml:space="preserve">тальн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очнение плана мероприятий</w:t>
              <w:br/>
              <w:t xml:space="preserve">по вручению удостоверений  </w:t>
              <w:br/>
              <w:t xml:space="preserve">об отсрочке и списков      </w:t>
              <w:br/>
              <w:t xml:space="preserve">уполномоченных по вручению </w:t>
              <w:br/>
              <w:t xml:space="preserve">удостоверений об отсрочке  </w:t>
              <w:br/>
              <w:t xml:space="preserve">от призыва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  </w:t>
              <w:br/>
              <w:t xml:space="preserve">полугод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инструктивного  </w:t>
              <w:br/>
              <w:t xml:space="preserve">занятия с уполномоченными  </w:t>
              <w:br/>
              <w:t xml:space="preserve">по вручению удостоверений  </w:t>
              <w:br/>
              <w:t xml:space="preserve">об отсрочке от призыв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  </w:t>
              <w:br/>
              <w:t xml:space="preserve">полугод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ОТЧЕТНОСТИ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ие из картотек карто- </w:t>
              <w:br/>
              <w:t>чек на граждан, пребывающих</w:t>
              <w:br/>
              <w:t xml:space="preserve">в запасе и подлежащих ис-  </w:t>
              <w:br/>
              <w:t xml:space="preserve">ключению с воинского учета </w:t>
              <w:br/>
              <w:t>по возрасту или по болезни,</w:t>
              <w:br/>
              <w:t xml:space="preserve">сделав отметку об исключе- </w:t>
              <w:br/>
              <w:t xml:space="preserve">нии в разделе II личных    </w:t>
              <w:br/>
              <w:t xml:space="preserve">карточек (форма N Т-2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       </w:t>
              <w:br/>
              <w:t>составлением</w:t>
              <w:br/>
              <w:t xml:space="preserve">отчет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ление отчета по форме</w:t>
              <w:br/>
              <w:t xml:space="preserve">N 6, анализ обеспеченности </w:t>
              <w:br/>
              <w:t xml:space="preserve">трудовыми ресурсами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январ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МЕРОПРИЯТИЯ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ение учета граждан, пре-</w:t>
              <w:br/>
              <w:t xml:space="preserve">бывающих в запасе, заявив- </w:t>
              <w:br/>
              <w:t xml:space="preserve">ших об изменении состояния </w:t>
              <w:br/>
              <w:t xml:space="preserve">здоровья, и сообщение об   </w:t>
              <w:br/>
              <w:t xml:space="preserve">этом в военкомат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ие граждан женского </w:t>
              <w:br/>
              <w:t xml:space="preserve">пола, которые в соответст- </w:t>
              <w:br/>
              <w:t>вии с перечнем специальнос-</w:t>
              <w:br/>
              <w:t>тей (приложение к Положению</w:t>
              <w:br/>
              <w:t xml:space="preserve">о воинском учете от 25     </w:t>
              <w:br/>
              <w:t xml:space="preserve">декабря 1998 г. N 1541)    </w:t>
              <w:br/>
              <w:t xml:space="preserve">подлежат постановке на     </w:t>
              <w:br/>
              <w:t xml:space="preserve">воинский учет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е плана замены     </w:t>
              <w:br/>
              <w:t>руководителей, специалистов</w:t>
              <w:br/>
              <w:t xml:space="preserve">и высококвалифицированных  </w:t>
              <w:br/>
              <w:t>рабочих, призываемых по мо-</w:t>
              <w:br/>
              <w:t>билизации и в военное врем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  </w:t>
              <w:br/>
              <w:t xml:space="preserve">полугод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е плана оповещения </w:t>
              <w:br/>
              <w:t xml:space="preserve">граждан, пребывающих в     </w:t>
              <w:br/>
              <w:t xml:space="preserve">запасе, в рабочее врем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    </w:t>
              <w:br/>
              <w:t xml:space="preserve">полугод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руководящих доку- </w:t>
              <w:br/>
              <w:t xml:space="preserve">ментов по воинскому учету  </w:t>
              <w:br/>
              <w:t xml:space="preserve">и бронированию граждан,    </w:t>
              <w:br/>
              <w:t xml:space="preserve">пребывающих в запас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проекта приказа </w:t>
              <w:br/>
              <w:t xml:space="preserve">и акта на передачу бланков </w:t>
              <w:br/>
              <w:t>спецучета и других докумен-</w:t>
              <w:br/>
              <w:t xml:space="preserve">тов на период отпуск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       </w:t>
              <w:br/>
              <w:t xml:space="preserve">отпуском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за воинский учет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9</Words>
  <Characters>6552</Characters>
  <CharactersWithSpaces>5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работы по осуществлению воинского учета и бронирования граждан, пребывающих в запа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