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(п. 3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ариа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&lt;*&gt;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_________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го комиссариата)            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)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ы по осуществлению воинского учета и бр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, пребывающих в запасе,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160"/>
        <w:gridCol w:w="1216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выполн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-  </w:t>
              <w:br/>
              <w:t>ствен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выполнении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ка на воинский учет      </w:t>
              <w:br/>
              <w:t xml:space="preserve">граждан, принятых на работу.     </w:t>
              <w:br/>
              <w:t xml:space="preserve">Проверка у граждан наличия       </w:t>
              <w:br/>
              <w:t xml:space="preserve">отметок в паспортах об их        </w:t>
              <w:br/>
              <w:t>отношении к воинской обязанности,</w:t>
              <w:br/>
              <w:t xml:space="preserve">наличия и подлинности документов </w:t>
              <w:br/>
              <w:t xml:space="preserve">воинского учета и отметок        </w:t>
              <w:br/>
              <w:t xml:space="preserve">военного комиссариата о          </w:t>
              <w:br/>
              <w:t xml:space="preserve">постановке на воинский учет,     </w:t>
              <w:br/>
              <w:t xml:space="preserve">заполнение на них личных         </w:t>
              <w:br/>
              <w:t xml:space="preserve">карточек.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ни приема  </w:t>
              <w:br/>
              <w:t xml:space="preserve">на работу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е с учета граждан,          </w:t>
              <w:br/>
              <w:t xml:space="preserve">пребывающих в запасе, и граждан, </w:t>
              <w:br/>
              <w:t xml:space="preserve">подлежащих призыву на военную    </w:t>
              <w:br/>
              <w:t xml:space="preserve">службу.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ни     </w:t>
              <w:br/>
              <w:t xml:space="preserve">увольн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в личные карточки       </w:t>
              <w:br/>
              <w:t xml:space="preserve">сведений об изменениях семейного </w:t>
              <w:br/>
              <w:t xml:space="preserve">положения, образования,          </w:t>
              <w:br/>
              <w:t xml:space="preserve">структурного подразделения       </w:t>
              <w:br/>
              <w:t xml:space="preserve">организации, должности, места    </w:t>
              <w:br/>
              <w:t xml:space="preserve">жительства или места пребывания, </w:t>
              <w:br/>
              <w:t xml:space="preserve">состояния здоровья (получении    </w:t>
              <w:br/>
              <w:t xml:space="preserve">инвалидности).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сверки сведений о     </w:t>
              <w:br/>
              <w:t xml:space="preserve">воинском учете, содержащихся в   </w:t>
              <w:br/>
              <w:t xml:space="preserve">личных карточках, со сведениями, </w:t>
              <w:br/>
              <w:t xml:space="preserve">содержащимися в документах       </w:t>
              <w:br/>
              <w:t xml:space="preserve">воинского учета граждан.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ка личных карточек граждан с </w:t>
              <w:br/>
              <w:t xml:space="preserve">табелями, финансовыми            </w:t>
              <w:br/>
              <w:t xml:space="preserve">ведомостями на выдачу зарплаты.  </w:t>
              <w:br/>
              <w:t xml:space="preserve">Выявление граждан, работающих в  </w:t>
              <w:br/>
              <w:t xml:space="preserve">учреждении, но не состоящих на   </w:t>
              <w:br/>
              <w:t xml:space="preserve">воинском учете, или не имеющих   </w:t>
              <w:br/>
              <w:t xml:space="preserve">военных билетов (удостоверения   </w:t>
              <w:br/>
              <w:t xml:space="preserve">гражданина, подлежащего призыву  </w:t>
              <w:br/>
              <w:t xml:space="preserve">на военную службу)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личных карточек,      </w:t>
              <w:br/>
              <w:t xml:space="preserve">пришедших в негодность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   </w:t>
              <w:br/>
              <w:t xml:space="preserve">необходимост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личных карточек на    </w:t>
              <w:br/>
              <w:t xml:space="preserve">лиц, снятых с воинского учета по </w:t>
              <w:br/>
              <w:t xml:space="preserve">состоянию здоровья (уточнение    </w:t>
              <w:br/>
              <w:t xml:space="preserve">даты исключения, номера приказов </w:t>
              <w:br/>
              <w:t xml:space="preserve">и статей) для сверки с военным   </w:t>
              <w:br/>
              <w:t xml:space="preserve">комиссариатом.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</w:t>
              <w:br/>
              <w:t xml:space="preserve">полугод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в военный            </w:t>
              <w:br/>
              <w:t xml:space="preserve">комиссариат (орган местного      </w:t>
              <w:br/>
              <w:t xml:space="preserve">самоуправления) сведений о       </w:t>
              <w:br/>
              <w:t xml:space="preserve">принятых на работу и уволенных с </w:t>
              <w:br/>
              <w:t xml:space="preserve">работы граждан, пребывающих в    </w:t>
              <w:br/>
              <w:t xml:space="preserve">запасе, а также об изменениях их </w:t>
              <w:br/>
              <w:t xml:space="preserve">данных воинского учета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-недельный </w:t>
              <w:br/>
              <w:t xml:space="preserve">срок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для сверки сведений  </w:t>
              <w:br/>
              <w:t xml:space="preserve">личных карточек с учетными       </w:t>
              <w:br/>
              <w:t xml:space="preserve">данными граждан, состоящих на    </w:t>
              <w:br/>
              <w:t xml:space="preserve">воинском учете в других военных  </w:t>
              <w:br/>
              <w:t xml:space="preserve">комиссариатах, списков           </w:t>
              <w:br/>
              <w:t xml:space="preserve">работающих в организации         </w:t>
              <w:br/>
              <w:t xml:space="preserve">граждан, пребывающих в запасе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остояния картотеки с   </w:t>
              <w:br/>
              <w:t xml:space="preserve">личными карточками граждан,      </w:t>
              <w:br/>
              <w:t xml:space="preserve">пребывающих в запасе:            </w:t>
              <w:br/>
              <w:t xml:space="preserve">правильность построения       </w:t>
              <w:br/>
              <w:t xml:space="preserve">картотеки;                    </w:t>
              <w:br/>
              <w:t xml:space="preserve">правильность, полнота и       </w:t>
              <w:br/>
              <w:t xml:space="preserve">качество заполнения личных    </w:t>
              <w:br/>
              <w:t xml:space="preserve">карточек.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сверки личных         </w:t>
              <w:br/>
              <w:t xml:space="preserve">карточек с учетными данными      </w:t>
              <w:br/>
              <w:t xml:space="preserve">военного комиссариата (органа    </w:t>
              <w:br/>
              <w:t xml:space="preserve">местного самоуправления,         </w:t>
              <w:br/>
              <w:t xml:space="preserve">осуществляющего первичный        </w:t>
              <w:br/>
              <w:t xml:space="preserve">воинский учет), осуществляющим   </w:t>
              <w:br/>
              <w:t xml:space="preserve">свою деятельность, на            </w:t>
              <w:br/>
              <w:t xml:space="preserve">территории, в пределах которой   </w:t>
              <w:br/>
              <w:t xml:space="preserve">находится организация. И т.д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ок,    </w:t>
              <w:br/>
              <w:t>устанавливаемый</w:t>
              <w:br/>
              <w:t xml:space="preserve">военным    </w:t>
              <w:br/>
              <w:t xml:space="preserve">комиссариатом </w:t>
              <w:br/>
              <w:t xml:space="preserve">(органом    </w:t>
              <w:br/>
              <w:t xml:space="preserve">местного    </w:t>
              <w:br/>
              <w:t>самоуправления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ИРОВАНИЕ ГРАЖДАН, ПРЕБЫВАЮЩИХ В ЗАПАСЕ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личных карточек граждан,   </w:t>
              <w:br/>
              <w:t xml:space="preserve">пребывающих в запасе, имеющих    </w:t>
              <w:br/>
              <w:t xml:space="preserve">право на отсрочку от призыва по  </w:t>
              <w:br/>
              <w:t xml:space="preserve">мобилизации и в военное время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отсрочек от призыва   </w:t>
              <w:br/>
              <w:t xml:space="preserve">на граждан, пребывающих в        </w:t>
              <w:br/>
              <w:t xml:space="preserve">запасе, подлежащих бронированию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10-дневный </w:t>
              <w:br/>
              <w:t xml:space="preserve">срок по    </w:t>
              <w:br/>
              <w:t xml:space="preserve">истечении   </w:t>
              <w:br/>
              <w:t xml:space="preserve">испытательного </w:t>
              <w:br/>
              <w:t xml:space="preserve">срок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ие отсрочек от        </w:t>
              <w:br/>
              <w:t xml:space="preserve">призыва на военную службу в      </w:t>
              <w:br/>
              <w:t xml:space="preserve">периоды мобилизации, военного    </w:t>
              <w:br/>
              <w:t xml:space="preserve">положения и в военное время у    </w:t>
              <w:br/>
              <w:t xml:space="preserve">граждан, пребывающих в запасе,   </w:t>
              <w:br/>
              <w:t xml:space="preserve">утративших право на отсрочку     </w:t>
              <w:br/>
              <w:t xml:space="preserve">(снятие со спецучета) и          </w:t>
              <w:br/>
              <w:t xml:space="preserve">сообщение в военные комиссариаты </w:t>
              <w:br/>
              <w:t xml:space="preserve">об аннулировании отсрочек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15-дневный </w:t>
              <w:br/>
              <w:t xml:space="preserve">срок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отметок в личных    </w:t>
              <w:br/>
              <w:t xml:space="preserve">карточках граждан, пребывающих в </w:t>
              <w:br/>
              <w:t xml:space="preserve">запасе, о зачислении их на       </w:t>
              <w:br/>
              <w:t xml:space="preserve">спецучет и снятии со спецучета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ка удостоверений об отсрочке </w:t>
              <w:br/>
              <w:t xml:space="preserve">от призыва на военную службу в   </w:t>
              <w:br/>
              <w:t xml:space="preserve">периоды мобилизации, военного    </w:t>
              <w:br/>
              <w:t xml:space="preserve">положения и в военное время с    </w:t>
              <w:br/>
              <w:t xml:space="preserve">учетными данными личных карточек </w:t>
              <w:br/>
              <w:t xml:space="preserve">забронированных граждан,         </w:t>
              <w:br/>
              <w:t xml:space="preserve">пребывающих в запасе.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личия бланков         </w:t>
              <w:br/>
              <w:t xml:space="preserve">спецучета, правильности ведения  </w:t>
              <w:br/>
              <w:t xml:space="preserve">книги учета бланков специального </w:t>
              <w:br/>
              <w:t xml:space="preserve">учета.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ка в военный комиссариат   </w:t>
              <w:br/>
              <w:t xml:space="preserve">погашенных и испорченных         </w:t>
              <w:br/>
              <w:t xml:space="preserve">удостоверений и извещений (форма </w:t>
              <w:br/>
              <w:t xml:space="preserve">4) нарочным.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таль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мероприятий по   </w:t>
              <w:br/>
              <w:t xml:space="preserve">вручению удостоверений об        </w:t>
              <w:br/>
              <w:t xml:space="preserve">отсрочке от призыва на военную   </w:t>
              <w:br/>
              <w:t xml:space="preserve">службу в периоды мобилизации,    </w:t>
              <w:br/>
              <w:t xml:space="preserve">военного положения и в военное   </w:t>
              <w:br/>
              <w:t xml:space="preserve">время.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</w:t>
              <w:br/>
              <w:t xml:space="preserve">полугод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инструктивного занятия</w:t>
              <w:br/>
              <w:t xml:space="preserve">с уполномоченными по вручению    </w:t>
              <w:br/>
              <w:t xml:space="preserve">удостоверений об отсрочке от     </w:t>
              <w:br/>
              <w:t xml:space="preserve">призыва.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    </w:t>
              <w:br/>
              <w:t xml:space="preserve">в полугод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 ОТЧЕТНОСТИ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ие из картотек карточек на  </w:t>
              <w:br/>
              <w:t xml:space="preserve">граждан, пребывающих в запасе и  </w:t>
              <w:br/>
              <w:t>подлежащих исключению с воинского</w:t>
              <w:br/>
              <w:t xml:space="preserve">учета по возрасту или по         </w:t>
              <w:br/>
              <w:t xml:space="preserve">болезни, и производство отметок  </w:t>
              <w:br/>
              <w:t xml:space="preserve">об исключении с воинского учета  </w:t>
              <w:br/>
              <w:t xml:space="preserve">в разделе II личных карточек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    </w:t>
              <w:br/>
              <w:t xml:space="preserve">составлением  </w:t>
              <w:br/>
              <w:t xml:space="preserve">отчет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отчета по форме 6,   </w:t>
              <w:br/>
              <w:t xml:space="preserve">анализ обеспеченности трудовыми  </w:t>
              <w:br/>
              <w:t xml:space="preserve">ресурсами.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январ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МЕРОПРИЯТИЯ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ти учет граждан, пребывающих  </w:t>
              <w:br/>
              <w:t xml:space="preserve">в запасе, заявивших об изменении </w:t>
              <w:br/>
              <w:t>состояния здоровья, и сообщать об</w:t>
              <w:br/>
              <w:t xml:space="preserve">этом в военкомат.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ие граждан женского пола, </w:t>
              <w:br/>
              <w:t>подлежащих постановке на воинский</w:t>
              <w:br/>
              <w:t xml:space="preserve">учет.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замены           </w:t>
              <w:br/>
              <w:t xml:space="preserve">руководителей, специалистов и    </w:t>
              <w:br/>
              <w:t xml:space="preserve">высококвалифицированных рабочих, </w:t>
              <w:br/>
              <w:t xml:space="preserve">призываемых в периоды            </w:t>
              <w:br/>
              <w:t xml:space="preserve">мобилизации, военного положения  </w:t>
              <w:br/>
              <w:t xml:space="preserve">и в военное время.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</w:t>
              <w:br/>
              <w:t xml:space="preserve">полугод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оповещения       </w:t>
              <w:br/>
              <w:t xml:space="preserve">граждан, пребывающих в запасе,   </w:t>
              <w:br/>
              <w:t xml:space="preserve">имеющих мобилизационные          </w:t>
              <w:br/>
              <w:t xml:space="preserve">предписания, в рабочее время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</w:t>
              <w:br/>
              <w:t xml:space="preserve">полугод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руководящих документов  </w:t>
              <w:br/>
              <w:t>по воинскому учету и бронированию</w:t>
              <w:br/>
              <w:t xml:space="preserve">граждан, пребывающих в запасе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роекта приказа и     </w:t>
              <w:br/>
              <w:t xml:space="preserve">акта на передачу бланков         </w:t>
              <w:br/>
              <w:t xml:space="preserve">специального учета и других      </w:t>
              <w:br/>
              <w:t xml:space="preserve">документов на период отпуска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отпуско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_________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(подпись)   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_________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(подпись)        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хождении организации на территории, где отсутствуют военные комиссариаты, план согласовывается с главой органа местного самоуправления сельского поселения, главой органа местного самоуправления городск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4</Words>
  <Characters>7991</Characters>
  <CharactersWithSpaces>6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оборон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по осуществлению воинского учета и бронирования граждан, пребывающих в запа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