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по осуществлению воинского учета и брон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 в 200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025"/>
        <w:gridCol w:w="1890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выполн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>выполнении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ка на воинский учет  </w:t>
              <w:br/>
              <w:t xml:space="preserve">граждан, принятых на работу. </w:t>
              <w:br/>
              <w:t xml:space="preserve">Проверка у граждан наличия   </w:t>
              <w:br/>
              <w:t>воинских учетных документов и</w:t>
              <w:br/>
              <w:t xml:space="preserve">отметок военкомата о         </w:t>
              <w:br/>
              <w:t xml:space="preserve">постановке на воинский учет, </w:t>
              <w:br/>
              <w:t xml:space="preserve">заполнение на них воинских   </w:t>
              <w:br/>
              <w:t xml:space="preserve">карточек (форма N Т-2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ни приема  </w:t>
              <w:br/>
              <w:t xml:space="preserve">на работу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ие с учета граждан,      </w:t>
              <w:br/>
              <w:t xml:space="preserve">пребывающих в запасе, и      </w:t>
              <w:br/>
              <w:t xml:space="preserve">граждан, подлежащих призыву  </w:t>
              <w:br/>
              <w:t xml:space="preserve">на военную службу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ни         </w:t>
              <w:br/>
              <w:t xml:space="preserve">увольнени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сение в личные карточки   </w:t>
              <w:br/>
              <w:t xml:space="preserve">изменений по служебному и    </w:t>
              <w:br/>
              <w:t xml:space="preserve">семейному положению,         </w:t>
              <w:br/>
              <w:t>образованию, месту жительств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сверки личных     </w:t>
              <w:br/>
              <w:t xml:space="preserve">карточек (форма N Т-2) с     </w:t>
              <w:br/>
              <w:t xml:space="preserve">записями в военных билетах   </w:t>
              <w:br/>
              <w:t>граждан, пребывающих в запас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квартальн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ка личных карточек       </w:t>
              <w:br/>
              <w:t xml:space="preserve">граждан с табелями,          </w:t>
              <w:br/>
              <w:t xml:space="preserve">финансовыми ведомостями на   </w:t>
              <w:br/>
              <w:t xml:space="preserve">выдачу зарплаты. Выявление   </w:t>
              <w:br/>
              <w:t xml:space="preserve">граждан, работающих в        </w:t>
              <w:br/>
              <w:t xml:space="preserve">учреждении, но не состоящих  </w:t>
              <w:br/>
              <w:t xml:space="preserve">на воинском учете или не     </w:t>
              <w:br/>
              <w:t xml:space="preserve">имеющих военных билетов      </w:t>
              <w:br/>
              <w:t xml:space="preserve">(удостоверения гражданина,   </w:t>
              <w:br/>
              <w:t xml:space="preserve">подлежащего призыву на       </w:t>
              <w:br/>
              <w:t xml:space="preserve">военную службу)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овление (замена) личных   </w:t>
              <w:br/>
              <w:t xml:space="preserve">карточек (форма N Т-2),      </w:t>
              <w:br/>
              <w:t xml:space="preserve">пришедших в негодность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      </w:t>
              <w:br/>
              <w:t xml:space="preserve">необходимост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ка личных карточек на</w:t>
              <w:br/>
              <w:t>лиц, снятых с воинского учета</w:t>
              <w:br/>
              <w:t xml:space="preserve">по состоянию здоровья        </w:t>
              <w:br/>
              <w:t xml:space="preserve">(уточнить даты исключения,   </w:t>
              <w:br/>
              <w:t xml:space="preserve">номера приказов и статей),   </w:t>
              <w:br/>
              <w:t xml:space="preserve">для сверки с военкоматом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      </w:t>
              <w:br/>
              <w:t xml:space="preserve">полугодие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ие в военкомат      </w:t>
              <w:br/>
              <w:t>сведений о принятых на работу</w:t>
              <w:br/>
              <w:t>и уволенных с работы граждан,</w:t>
              <w:br/>
              <w:t>пребывающих в запасе, а также</w:t>
              <w:br/>
              <w:t xml:space="preserve">об изменениях их военно-     </w:t>
              <w:br/>
              <w:t xml:space="preserve">учетных данных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2-недельный </w:t>
              <w:br/>
              <w:t xml:space="preserve">срок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ие в иногородние    </w:t>
              <w:br/>
              <w:t>военкоматы, в которых состоят</w:t>
              <w:br/>
              <w:t xml:space="preserve">на учете работающие в        </w:t>
              <w:br/>
              <w:t xml:space="preserve">организации граждане,        </w:t>
              <w:br/>
              <w:t>пребывающие в запасе, списков</w:t>
              <w:br/>
              <w:t xml:space="preserve">для сверки учетных данных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квартальн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состояния картотеки </w:t>
              <w:br/>
              <w:t>с личными карточками граждан,</w:t>
              <w:br/>
              <w:t xml:space="preserve">пребывающих в запасе;        </w:t>
              <w:br/>
              <w:t xml:space="preserve">правильность построения      </w:t>
              <w:br/>
              <w:t xml:space="preserve">картотеки; правильность,     </w:t>
              <w:br/>
              <w:t>полнота и качество заполнения</w:t>
              <w:br/>
              <w:t xml:space="preserve">личных карточек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сверки личных     </w:t>
              <w:br/>
              <w:t>карточек граждан, пребывающих</w:t>
              <w:br/>
              <w:t xml:space="preserve">в запасе, с учетными данными </w:t>
              <w:br/>
              <w:t>военкоматов города и области:</w:t>
              <w:br/>
              <w:t xml:space="preserve">1) ВК района;                </w:t>
              <w:br/>
              <w:t xml:space="preserve">2) ВК района;                </w:t>
              <w:br/>
              <w:t xml:space="preserve">3) ВК района.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онирование граждан, пребывающих в запасе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бор личных карточек        </w:t>
              <w:br/>
              <w:t xml:space="preserve">граждан, пребывающих в       </w:t>
              <w:br/>
              <w:t xml:space="preserve">запасе, имеющих право на     </w:t>
              <w:br/>
              <w:t xml:space="preserve">отсрочку от призыва по       </w:t>
              <w:br/>
              <w:t>мобилизации и в военное врем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ормление отсрочек от       </w:t>
              <w:br/>
              <w:t xml:space="preserve">призыва на граждан,          </w:t>
              <w:br/>
              <w:t xml:space="preserve">пребывающих в запасе,        </w:t>
              <w:br/>
              <w:t xml:space="preserve">подлежащих бронированию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10-дневный  </w:t>
              <w:br/>
              <w:t xml:space="preserve">срок по       </w:t>
              <w:br/>
              <w:t xml:space="preserve">истечении     </w:t>
              <w:br/>
              <w:t>испытательного</w:t>
              <w:br/>
              <w:t xml:space="preserve">срок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нулирование отсрочек от    </w:t>
              <w:br/>
              <w:t xml:space="preserve">призыва граждан, пребывающих </w:t>
              <w:br/>
              <w:t>в запасе, утративших право на</w:t>
              <w:br/>
              <w:t xml:space="preserve">отсрочку (снятие со          </w:t>
              <w:br/>
              <w:t xml:space="preserve">спецучета), и сообщение в    </w:t>
              <w:br/>
              <w:t xml:space="preserve">военкоматы об аннулировании  </w:t>
              <w:br/>
              <w:t xml:space="preserve">отсрочек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5-дневный   </w:t>
              <w:br/>
              <w:t xml:space="preserve">срок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 отметок в личных</w:t>
              <w:br/>
              <w:t xml:space="preserve">карточках граждан,           </w:t>
              <w:br/>
              <w:t xml:space="preserve">пребывающих в запасе, о      </w:t>
              <w:br/>
              <w:t xml:space="preserve">зачислении их на спецучет и  </w:t>
              <w:br/>
              <w:t xml:space="preserve">снятии их со спецучет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ка удостоверений об      </w:t>
              <w:br/>
              <w:t xml:space="preserve">отсрочке от призыва с        </w:t>
              <w:br/>
              <w:t xml:space="preserve">учетными данными личных      </w:t>
              <w:br/>
              <w:t xml:space="preserve">карточек забронированных     </w:t>
              <w:br/>
              <w:t>граждан, пребывающих в запас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квартальн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наличия бланков     </w:t>
              <w:br/>
              <w:t xml:space="preserve">спецучета, правильности      </w:t>
              <w:br/>
              <w:t xml:space="preserve">ведения книги учета бланков  </w:t>
              <w:br/>
              <w:t xml:space="preserve">специального учет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равка в военкомат         </w:t>
              <w:br/>
              <w:t xml:space="preserve">погашенных и испорченных     </w:t>
              <w:br/>
              <w:t xml:space="preserve">удостоверений и извещений    </w:t>
              <w:br/>
              <w:t xml:space="preserve">(формы N 4) нарочным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квартальн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ие плана мероприятий  </w:t>
              <w:br/>
              <w:t xml:space="preserve">по вручению удостоверений об </w:t>
              <w:br/>
              <w:t xml:space="preserve">отсрочке и списков           </w:t>
              <w:br/>
              <w:t xml:space="preserve">уполномоченных по вручению   </w:t>
              <w:br/>
              <w:t xml:space="preserve">удостоверений об отсрочке от </w:t>
              <w:br/>
              <w:t xml:space="preserve">призыв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      </w:t>
              <w:br/>
              <w:t xml:space="preserve">полугодие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инструктивного    </w:t>
              <w:br/>
              <w:t xml:space="preserve">занятия с уполномоченными по </w:t>
              <w:br/>
              <w:t xml:space="preserve">вручению удостоверений об    </w:t>
              <w:br/>
              <w:t xml:space="preserve">отсрочке от призыв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      </w:t>
              <w:br/>
              <w:t xml:space="preserve">полугодие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ление отчетности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ъятие из картотек карточки </w:t>
              <w:br/>
              <w:t xml:space="preserve">на граждан, пребывающих в    </w:t>
              <w:br/>
              <w:t xml:space="preserve">запасе и подлежащих          </w:t>
              <w:br/>
              <w:t xml:space="preserve">исключению с воинского учета </w:t>
              <w:br/>
              <w:t xml:space="preserve">по возрасту или по болезни,  </w:t>
              <w:br/>
              <w:t xml:space="preserve">сделав отметку об исключении </w:t>
              <w:br/>
              <w:t xml:space="preserve">в разд. 2 личных карточек    </w:t>
              <w:br/>
              <w:t xml:space="preserve">(форма N Т-2)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         </w:t>
              <w:br/>
              <w:t xml:space="preserve">составлением  </w:t>
              <w:br/>
              <w:t xml:space="preserve">отчет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ление отчета по        </w:t>
              <w:br/>
              <w:t xml:space="preserve">форме N 6, анализ            </w:t>
              <w:br/>
              <w:t xml:space="preserve">обеспеченности трудовыми     </w:t>
              <w:br/>
              <w:t xml:space="preserve">ресурсам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январ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донесения по      </w:t>
              <w:br/>
              <w:t>форме 27 МУ и представление в</w:t>
              <w:br/>
              <w:t xml:space="preserve">военкомат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10 январ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мероприятия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ние учета граждан,       </w:t>
              <w:br/>
              <w:t xml:space="preserve">пребывающих в запасе,        </w:t>
              <w:br/>
              <w:t xml:space="preserve">заявивших об изменении       </w:t>
              <w:br/>
              <w:t xml:space="preserve">состояния здоровья, и        </w:t>
              <w:br/>
              <w:t xml:space="preserve">сообщать об этом в военкома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ие граждан женского   </w:t>
              <w:br/>
              <w:t xml:space="preserve">пола, которые в соответствии </w:t>
              <w:br/>
              <w:t xml:space="preserve">с Перечнем специальностей    </w:t>
              <w:br/>
              <w:t xml:space="preserve">(Приложение к Положению о    </w:t>
              <w:br/>
              <w:t xml:space="preserve">воинском учете от 25 декабря </w:t>
              <w:br/>
              <w:t xml:space="preserve">1998 г. N 1541) подлежат     </w:t>
              <w:br/>
              <w:t xml:space="preserve">постановке на воинский учет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ие плана замены       </w:t>
              <w:br/>
              <w:t>руководителей, специалистов и</w:t>
              <w:br/>
              <w:t xml:space="preserve">высококвалифицированных      </w:t>
              <w:br/>
              <w:t xml:space="preserve">рабочих, призываемых по      </w:t>
              <w:br/>
              <w:t xml:space="preserve">мобилизации в военное врем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      </w:t>
              <w:br/>
              <w:t xml:space="preserve">полугодие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ие плана оповещения   </w:t>
              <w:br/>
              <w:t xml:space="preserve">граждан, пребывающих в       </w:t>
              <w:br/>
              <w:t xml:space="preserve">запасе, в рабочее врем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      </w:t>
              <w:br/>
              <w:t xml:space="preserve">полугодие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ение руководящих         </w:t>
              <w:br/>
              <w:t>документов по воинскому учету</w:t>
              <w:br/>
              <w:t xml:space="preserve">и бронированию граждан,      </w:t>
              <w:br/>
              <w:t xml:space="preserve">пребывающих в запас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проекта приказа и </w:t>
              <w:br/>
              <w:t xml:space="preserve">акта на передачу бланков     </w:t>
              <w:br/>
              <w:t>спецучета и других документов</w:t>
              <w:br/>
              <w:t xml:space="preserve">на период отпуск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д отпуско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ветственный за работ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ведению воинского учета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2</Words>
  <Characters>6102</Characters>
  <CharactersWithSpaces>5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7:00Z</dcterms:created>
  <dc:creator>Галкина Е.</dc:creator>
  <dc:description/>
  <dc:language>en-US</dc:language>
  <cp:lastModifiedBy/>
  <dcterms:modified xsi:type="dcterms:W3CDTF">2011-10-30T20:47:00Z</dcterms:modified>
  <cp:revision>2</cp:revision>
  <dc:subject>План</dc:subject>
  <dc:title>План работы по осуществлению воинского учета и бронирования граждан в организ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