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__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айона (города)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рос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ы по осуществлению воин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бронирования граждан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1485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выпол-</w:t>
              <w:br/>
              <w:t xml:space="preserve">нении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ка на воинский учет граждан,    </w:t>
              <w:br/>
              <w:t xml:space="preserve">принятых на работу. Проверка у граждан  </w:t>
              <w:br/>
              <w:t xml:space="preserve">наличия воинских учетных документов и   </w:t>
              <w:br/>
              <w:t xml:space="preserve">отметок военкомата о постановке на      </w:t>
              <w:br/>
              <w:t xml:space="preserve">воинский учет, заполнение на них личных </w:t>
              <w:br/>
              <w:t xml:space="preserve">карточек (форма N Т-2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    </w:t>
              <w:br/>
              <w:t xml:space="preserve">приема на </w:t>
              <w:br/>
              <w:t xml:space="preserve">рабо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с учета граждан, пребывающих в   </w:t>
              <w:br/>
              <w:t>запасе, и граждан, подлежащих призыву на</w:t>
              <w:br/>
              <w:t xml:space="preserve">военную службу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    </w:t>
              <w:br/>
              <w:t>уволь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ие в личные карточки изменений по </w:t>
              <w:br/>
              <w:t xml:space="preserve">служебному и семейному положению,       </w:t>
              <w:br/>
              <w:t xml:space="preserve">образованию, месту жительств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сверки личных карточек       </w:t>
              <w:br/>
              <w:t xml:space="preserve">(форма N T-2) с записями в военных      </w:t>
              <w:br/>
              <w:t xml:space="preserve">билетах граждан, пребывающих в запас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-  </w:t>
              <w:br/>
              <w:t xml:space="preserve">таль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личных карточек граждан с        </w:t>
              <w:br/>
              <w:t xml:space="preserve">табелями, финансовыми ведомостями на    </w:t>
              <w:br/>
              <w:t xml:space="preserve">выдачу зарплаты. Выявление граждан,     </w:t>
              <w:br/>
              <w:t xml:space="preserve">работающих в учреждении, но не стоящих  </w:t>
              <w:br/>
              <w:t>на воинском учете или не имеющих военных</w:t>
              <w:br/>
              <w:t xml:space="preserve">билетов (удостоверения гражданина,      </w:t>
              <w:br/>
              <w:t xml:space="preserve">подлежащего призыву на военную служб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</w:t>
              <w:br/>
              <w:t xml:space="preserve">таль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(замена) личных карточек     </w:t>
              <w:br/>
              <w:t xml:space="preserve">(форма N Т-2), пришедших в негод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</w:t>
              <w:br/>
              <w:t xml:space="preserve">необходи- </w:t>
              <w:br/>
              <w:t xml:space="preserve">мост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личных карточек на лиц,      </w:t>
              <w:br/>
              <w:t xml:space="preserve">снятых с воинского учета по состоянию   </w:t>
              <w:br/>
              <w:t xml:space="preserve">здоровья (уточнить даты исключения,     </w:t>
              <w:br/>
              <w:t xml:space="preserve">номера приказов и статей), для сверки с </w:t>
              <w:br/>
              <w:t xml:space="preserve">военкоматом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ин раз в</w:t>
              <w:br/>
              <w:t xml:space="preserve">полугод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в военкомат сведений о      </w:t>
              <w:br/>
              <w:t xml:space="preserve">принятых на работу и уволенных с работы </w:t>
              <w:br/>
              <w:t xml:space="preserve">граждан, пребывающих в запасе, а также  </w:t>
              <w:br/>
              <w:t xml:space="preserve">об изменениях их военно-учетных данных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-      </w:t>
              <w:br/>
              <w:t xml:space="preserve">недельный </w:t>
              <w:br/>
              <w:t xml:space="preserve">срок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списков для сверки учетных  </w:t>
              <w:br/>
              <w:t xml:space="preserve">данных в иногородние военкоматы, в      </w:t>
              <w:br/>
              <w:t xml:space="preserve">которых состоят на учете работающие в   </w:t>
              <w:br/>
              <w:t xml:space="preserve">организации граждане, пребывающие в     </w:t>
              <w:br/>
              <w:t xml:space="preserve">запасе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ять состояние картотеки личных    </w:t>
              <w:br/>
              <w:t xml:space="preserve">карточек граждан, пребывающих в запасе: </w:t>
              <w:br/>
              <w:t xml:space="preserve">правильность построения картотеки;      </w:t>
              <w:br/>
              <w:t xml:space="preserve">правильность, полноту и качество        </w:t>
              <w:br/>
              <w:t xml:space="preserve">заполнения личных карточек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-  </w:t>
              <w:br/>
              <w:t xml:space="preserve">таль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сти сверку личных карточек граждан,</w:t>
              <w:br/>
              <w:t>пребывающих в запасе, с учетными данными</w:t>
              <w:br/>
              <w:t xml:space="preserve">военкоматов города и области (ВК        </w:t>
              <w:br/>
              <w:t xml:space="preserve">Бабушкинского района, ВК Центрального   </w:t>
              <w:br/>
              <w:t xml:space="preserve">округа и т.д.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огла- </w:t>
              <w:br/>
              <w:t xml:space="preserve">сованию с </w:t>
              <w:br/>
              <w:t xml:space="preserve">военкома- </w:t>
              <w:br/>
              <w:t xml:space="preserve">та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ИРОВАНИЕ ГРАЖДАН, ПРЕБЫВАЮЩИХ В ЗАПАСЕ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личных карточек граждан,          </w:t>
              <w:br/>
              <w:t xml:space="preserve">пребывающих в запасе, имеющих право на  </w:t>
              <w:br/>
              <w:t xml:space="preserve">отсрочку от призыва по мобилизации и в  </w:t>
              <w:br/>
              <w:t xml:space="preserve">военное время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отсрочек от призыва на       </w:t>
              <w:br/>
              <w:t xml:space="preserve">подлежащих бронированию граждан,        </w:t>
              <w:br/>
              <w:t xml:space="preserve">пребывающих в запас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10-днев-</w:t>
              <w:br/>
              <w:t xml:space="preserve">ный срок  </w:t>
              <w:br/>
              <w:t>по истече-</w:t>
              <w:br/>
              <w:t xml:space="preserve">нии испы- </w:t>
              <w:br/>
              <w:t>тательного</w:t>
              <w:br/>
              <w:t xml:space="preserve">срок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ие отсрочек от призыва       </w:t>
              <w:br/>
              <w:t xml:space="preserve">граждан, пребывающих в запасе,          </w:t>
              <w:br/>
              <w:t xml:space="preserve">утративших право на отсрочку (снятие со </w:t>
              <w:br/>
              <w:t xml:space="preserve">спецучета), и сообщение в военкоматы об </w:t>
              <w:br/>
              <w:t xml:space="preserve">аннулировании отсрочек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5-днев- </w:t>
              <w:br/>
              <w:t xml:space="preserve">ный сро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тметок в личных карточках </w:t>
              <w:br/>
              <w:t xml:space="preserve">граждан, пребывающих в запасе, о        </w:t>
              <w:br/>
              <w:t xml:space="preserve">зачислении их на спецучет или снятии со </w:t>
              <w:br/>
              <w:t xml:space="preserve">спецучета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ка удостоверений об отсрочке от     </w:t>
              <w:br/>
              <w:t xml:space="preserve">призыва с учетными данными личных       </w:t>
              <w:br/>
              <w:t xml:space="preserve">карточек забронированных граждан,       </w:t>
              <w:br/>
              <w:t xml:space="preserve">пребывающих в запас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-  </w:t>
              <w:br/>
              <w:t xml:space="preserve">таль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бланков спецучета,     </w:t>
              <w:br/>
              <w:t>правильности ведения книги учета бланков</w:t>
              <w:br/>
              <w:t xml:space="preserve">специального учет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</w:t>
              <w:br/>
              <w:t xml:space="preserve">таль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ка в военкомат погашенных или     </w:t>
              <w:br/>
              <w:t xml:space="preserve">испорченных удостоверений и извещений   </w:t>
              <w:br/>
              <w:t xml:space="preserve">(формы N 4) с нарочным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-  </w:t>
              <w:br/>
              <w:t xml:space="preserve">таль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мероприятий по вручению </w:t>
              <w:br/>
              <w:t xml:space="preserve">удостоверений об отсрочке и списков     </w:t>
              <w:br/>
              <w:t>уполномоченных по вручению удостоверений</w:t>
              <w:br/>
              <w:t xml:space="preserve">об отсрочке от призы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</w:t>
              <w:br/>
              <w:t xml:space="preserve">полугод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нструктивного занятия с     </w:t>
              <w:br/>
              <w:t xml:space="preserve">уполномоченными по вручению             </w:t>
              <w:br/>
              <w:t xml:space="preserve">удостоверений об отсрочке от призыв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</w:t>
              <w:br/>
              <w:t xml:space="preserve">полугод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ОТЧЕТНОСТИ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ие из картотек карточек на граждан,</w:t>
              <w:br/>
              <w:t xml:space="preserve">пребывающих в запасе и подлежащих       </w:t>
              <w:br/>
              <w:t>исключению с воинского учета по возрасту</w:t>
              <w:br/>
              <w:t xml:space="preserve">или по болезни, сделав отметку об       </w:t>
              <w:br/>
              <w:t xml:space="preserve">исключении в разделе II личных карточек </w:t>
              <w:br/>
              <w:t xml:space="preserve">(форме N Т-2)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  </w:t>
              <w:br/>
              <w:t xml:space="preserve">составле- </w:t>
              <w:br/>
              <w:t>нием отче-</w:t>
              <w:br/>
              <w:t xml:space="preserve">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отчета по форме N 6. Анализ </w:t>
              <w:br/>
              <w:t xml:space="preserve">обеспеченности трудовыми ресурсам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     </w:t>
              <w:br/>
              <w:t xml:space="preserve">январ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ЕРОПРИЯТИ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учета граждан, пребывающих в    </w:t>
              <w:br/>
              <w:t xml:space="preserve">запасе и заявивших об изменении         </w:t>
              <w:br/>
              <w:t xml:space="preserve">состояния здоровья, информирование об   </w:t>
              <w:br/>
              <w:t xml:space="preserve">этом военкомат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ие граждан женского пола, которые</w:t>
              <w:br/>
              <w:t>в соответствии с перечнем специальностей</w:t>
              <w:br/>
              <w:t xml:space="preserve">подлежат постановке на воинский уч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замены руководителей,   </w:t>
              <w:br/>
              <w:t xml:space="preserve">специалистов и высококвалифицированных  </w:t>
              <w:br/>
              <w:t xml:space="preserve">рабочих, призываемых на военную службу, </w:t>
              <w:br/>
              <w:t xml:space="preserve">по мобилизации и в военное врем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</w:t>
              <w:br/>
              <w:t xml:space="preserve">полугод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оповещения граждан,     </w:t>
              <w:br/>
              <w:t xml:space="preserve">пребывающих в запасе, в рабочее врем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</w:t>
              <w:br/>
              <w:t xml:space="preserve">полугод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нормативных документов по      </w:t>
              <w:br/>
              <w:t xml:space="preserve">воинскому учету и бронированию граждан, </w:t>
              <w:br/>
              <w:t xml:space="preserve">пребывающих в запас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проекта приказа и акта       </w:t>
              <w:br/>
              <w:t xml:space="preserve">передачи бланков спецучета и других     </w:t>
              <w:br/>
              <w:t xml:space="preserve">документов на период отпуск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оинский учет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6</Characters>
  <CharactersWithSpaces>5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Генеральная прокуратура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по осуществлению воинского учета и бронирования граждан в прокуратуре субъекта Российской Федерации, научном или образова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