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ст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1995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ЛАН (пример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ы службы (инсп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круга, флота, района, со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1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               Наименование работы              │Срок  │Отм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│</w:t>
      </w:r>
      <w:r>
        <w:rPr/>
        <w:t>выпол-│ка 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                                                │нения │вы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│                                                │по    │н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                                                │квар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│</w:t>
      </w:r>
      <w:r>
        <w:rPr/>
        <w:t>тала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Проверка работы службы (инспектора) объединения,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айона, соединения (конкретного, не реже одного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аза в два года)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Проверка организации и состояния противопожарной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щиты воинских частей гарнизонов (в месячных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ланах конкретных частей не реже одного раза в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год)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Подготовка и проведение пожарно-тактических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учений на объектах (не менее одного раза в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вартал)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Организационно-профилактические мероприятия и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ормативно-техническая работа (в весенне-летние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 осенне-зимние периоды, всенародные праздники,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ассмотрение проектов, контроль за объектами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троительства и т.д.)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│Агитационно-массовая работа (лекции, беседы,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оклады, фильмы, оборудование противопожарных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уголков, витрин и т.д.)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│Проверка боевой подготовки команд (штатных,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ештатных расчетов, ДПД)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│Проведение соревнований по пожарно-прикладному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порту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│Организация и проведение сборов (конкретных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атегорий военнослужащих) и т.д.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2</Characters>
  <CharactersWithSpaces>2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обороны Российской Федерации</dc:creator>
  <dc:description/>
  <dc:language>en-US</dc:language>
  <cp:lastModifiedBy/>
  <dcterms:modified xsi:type="dcterms:W3CDTF">2011-10-30T11:35:00Z</dcterms:modified>
  <cp:revision>2</cp:revision>
  <dc:subject>План</dc:subject>
  <dc:title>План (примерный) работы службы (инспектора) округа (флота, района, соеди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