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иповое положение, утвержденное Распоряжением Правительства Москвы от 28.12.2006 N 284-РЗМ, в котором приведена данная форма, введено в действие с 1 январ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зработке Положения о служб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ого фонда докумен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одсистеме (группе страх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 документации в ведомств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ы территориального страх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 документации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руководитель подсистемы (ведом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"___" ___________________ 200____ 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Ы СЛУЖБЫ (ГРУППЫ) СТРАХОВОГО ФОНДА ДОКУМЕНТ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СИСТЕМЫ __________ (ВИДЫ СФД) СИСТЕМЫ ТСФД ГОРОДА МОСКВ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ЕДОМСТВА - УКАЗЫВАЕТСЯ НАИМЕНОВАНИЕ ОРГАНА ИСПОЛНИТЕ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ЛАСТИ ГОРОДА МОСКВ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10"/>
        <w:gridCol w:w="1755"/>
        <w:gridCol w:w="2294"/>
        <w:gridCol w:w="2565"/>
        <w:gridCol w:w="1755"/>
        <w:gridCol w:w="162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мероприятий </w:t>
              <w:br/>
              <w:t xml:space="preserve">(работ)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  </w:t>
              <w:br/>
              <w:t xml:space="preserve">выполнения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и источник</w:t>
              <w:br/>
              <w:t xml:space="preserve">финансирования  </w:t>
              <w:br/>
              <w:t xml:space="preserve">(тыс. руб.)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м заканчивается </w:t>
              <w:br/>
              <w:t xml:space="preserve">работа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итель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  <w:br/>
              <w:t xml:space="preserve">(отметка о </w:t>
              <w:br/>
              <w:t>выполнении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лужбы (группы) СФ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системы (ведомства)                ___________ 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8</Words>
  <Characters>1464</Characters>
  <CharactersWithSpaces>12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8:00Z</dcterms:created>
  <dc:creator>Правительство Москвы</dc:creator>
  <dc:description/>
  <dc:language>en-US</dc:language>
  <cp:lastModifiedBy/>
  <dcterms:modified xsi:type="dcterms:W3CDTF">2011-10-30T11:38:00Z</dcterms:modified>
  <cp:revision>2</cp:revision>
  <dc:subject>План</dc:subject>
  <dc:title>План работы службы (группы) страхового фонда документации подсистемы (группе страхового фонда документации в ведомстве) системы территориального страхового фонда документации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