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ЦЕНТРАЛЬНОГО АППАРАТА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НА __________ МЕСЯЦ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1080"/>
        <w:gridCol w:w="1211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255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- </w:t>
              <w:br/>
              <w:t>вый до-</w:t>
              <w:br/>
              <w:t>кумент,</w:t>
              <w:br/>
              <w:t>резуль-</w:t>
              <w:br/>
              <w:t xml:space="preserve">тат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лизация и контроль выполнения решений Президента Российской Федерации и Правительства Российской Федер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вершенствование правового и нормативного регулирования в установленной сфере деятельности Служб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уществление надзора и контроля в установленной сфере деятельности Служб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уществление лицензионной и разрешительной деятельност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нтроль за организацией и осуществлением деятельности территориальных орган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ыполнение решений Коллегии Ростехнадзор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учно-техническое и информационное обеспечение деятельно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Международное сотрудничество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рганизация работы Управл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роме указанных разделов "Плана работы..." в него могут быть включены другие разделы, учитывающие специфику деятельности Управления центрального аппарат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Управления центрального аппарата Федеральной службы по экологическому, технологическому и атомному надзору н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