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6 г. N 9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АБОТЫ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ГО АППАРАТА 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МУ И АТОМНОМУ НАДЗОРУ 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675"/>
        <w:gridCol w:w="675"/>
        <w:gridCol w:w="675"/>
        <w:gridCol w:w="675"/>
        <w:gridCol w:w="539"/>
        <w:gridCol w:w="675"/>
        <w:gridCol w:w="675"/>
        <w:gridCol w:w="675"/>
        <w:gridCol w:w="811"/>
        <w:gridCol w:w="809"/>
        <w:gridCol w:w="675"/>
        <w:gridCol w:w="811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</w:t>
              <w:br/>
              <w:t>включения</w:t>
              <w:br/>
              <w:t xml:space="preserve">в план  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- </w:t>
              <w:br/>
              <w:t>тели (со-</w:t>
              <w:br/>
              <w:t xml:space="preserve">исполни- </w:t>
              <w:br/>
              <w:t xml:space="preserve">тели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е</w:t>
              <w:br/>
              <w:t>докумен-</w:t>
              <w:br/>
              <w:t xml:space="preserve">ты, ре- </w:t>
              <w:br/>
              <w:t>зульта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полугодие         </w:t>
            </w:r>
          </w:p>
        </w:tc>
        <w:tc>
          <w:tcPr>
            <w:tcW w:w="4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полугодие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ализация и контроль выполнения решений Президента Российской Федерации и Правительства        </w:t>
              <w:br/>
              <w:t xml:space="preserve">Российской Федераци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овершенствование правового и нормативного регулирования в установленной сфере деятельности Службы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существление надзора и контроля в установленной сфере деятельности Служб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существление лицензионной и разрешительной деятельност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нтроль за организацией и осуществлением деятельности территориальных органов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Научно-техническое и информационное обеспечение деятельност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Международное сотрудничество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роме указанных разделов "Плана работы..." в него могут быть включены другие разделы, учитывающие специфику деятельности Управления центрального аппарата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Управления центрального аппарата Федеральной службы по экологическому, технологическому и атомному надзору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