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п. 5.2.4)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го учет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й инвентар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а сооружений город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ти кабельного телеви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o. 4-З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 расположения ГСК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2970"/>
        <w:gridCol w:w="3106"/>
        <w:gridCol w:w="1484"/>
      </w:tblGrid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обследования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</w:t>
              <w:br/>
              <w:t xml:space="preserve">Подпись исполнителя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</w:t>
              <w:br/>
              <w:t xml:space="preserve">Подпись проверяющег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 xml:space="preserve">руководи- </w:t>
              <w:br/>
              <w:t xml:space="preserve">теля (пе- </w:t>
              <w:br/>
              <w:t xml:space="preserve">чать)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</Words>
  <Characters>368</Characters>
  <CharactersWithSpaces>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8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1:38:00Z</dcterms:modified>
  <cp:revision>2</cp:revision>
  <dc:subject>План</dc:subject>
  <dc:title>План расположения ГСКТ. Форма № 4-З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