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30 Руко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я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1996 г. N 2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ующий войскам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СПРЕДЕЛЕНИЯ ГОДОВЫХ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БЮДЖЕТНОЙ СТАТЬЕ 1241 КЛАССИФИКАЦИИ РАСХОДОВ ПО СМ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А ОБОРОНЫ И ГОДОВОГО ОБЪЕМА РАБОТ ТЕКУ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МОНТА НА 19__ Г. ПО КВАРТИРНО-ЭКСПЛУАТ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ЧАСТЯМ РАЙОНОВ ___________ ВОЕННОГО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 КЭЧ│План распределения ассиг-│              План текущего ремонт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районов     │нований (виды расходов)  ├────┬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├────┬────────────────────┤все-│                 в том числ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</w:t>
      </w:r>
      <w:r>
        <w:rPr/>
        <w:t>все-│    в том числе     │го  ├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</w:t>
      </w:r>
      <w:r>
        <w:rPr/>
        <w:t>го  ├────────────┬───────│    │ воинских зданий │       жилых дом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│    │  </w:t>
      </w:r>
      <w:r>
        <w:rPr/>
        <w:t>текущий   │прочие │    ├────────────┬────┼──────────────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│    │   </w:t>
      </w:r>
      <w:r>
        <w:rPr/>
        <w:t>ремонт   │расходы│    │  за счет   │ито-│       за счет       │и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├─────┬──────┤</w:t>
      </w:r>
      <w:r>
        <w:rPr/>
        <w:t>квар-  │    ├──────┬─────┤го  ├────────┬─────┬──────┤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│</w:t>
      </w:r>
      <w:r>
        <w:rPr/>
        <w:t>воин-│жилых │тирно -│    │ассиг-│внут-│    │средств │внут-│ассиг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│</w:t>
      </w:r>
      <w:r>
        <w:rPr/>
        <w:t>ских │домов │экс-   │    │нова- │рен- │    │домоуп- │рен- │нова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│</w:t>
      </w:r>
      <w:r>
        <w:rPr/>
        <w:t>зда- │(до-  │плуата-│    │ний по│них  │    │равлений│них  │ний по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│</w:t>
      </w:r>
      <w:r>
        <w:rPr/>
        <w:t>ний  │тация)│ционной│    │статье│ре-  │    │и остат-│ре-  │статье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│</w:t>
      </w:r>
      <w:r>
        <w:rPr/>
        <w:t>и со-│      │службы │    │1241  │сур- │    │ков вне-│сур- │1241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│</w:t>
      </w:r>
      <w:r>
        <w:rPr/>
        <w:t>ору- │      │       │    │      │сов  │    │бюджет- │сов  │(дота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│</w:t>
      </w:r>
      <w:r>
        <w:rPr/>
        <w:t>жений│      │       │    │      │воин-│    │ных     │     │ция)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│     │      │       │    │      │</w:t>
      </w:r>
      <w:r>
        <w:rPr/>
        <w:t>ской │    │средств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│     │      │       │    │      │</w:t>
      </w:r>
      <w:r>
        <w:rPr/>
        <w:t>части│    │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┼─────┼──────┼───────┼────┼──────┼─────┼────┼──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2        │ 3  │  4  │  5   │   6   │  7 │  8   │  9  │ 10 │   11   │ 12  │  13  │ 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┼─────┼──────┼───────┼────┼──────┼─────┼────┼──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..........      │    │     │      │       │    │      │     │    │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..........      │    │     │      │       │    │      │     │    │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т.д.          │    │     │      │       │    │      │     │    │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          │    │     │      │       │    │      │     │    │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┼─────┼──────┼───────┼────┼──────┼─────┼────┼──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зерв КЭУ (КЭО)│    │     │      │       │    │      │     │    │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енного округа,│    │     │      │       │    │      │     │    │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лота, флотилии │    │     │      │       │    │      │     │    │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 5%           │    │     │      │       │    │      │     │    │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по округу,│    │     │      │       │    │      │     │    │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лоту, флотилии │    │     │      │       │    │      │     │    │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┴────┴─────┴──────┴───────┴────┴──────┴─────┴────┴────────┴─────┴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КЭ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графе 4 указываются ассигнования на текущий ремонт воинских зданий, коммунальных сооружений и благоустройство военных город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5 указываются ассигнования на текущий ремонт жилых домов по бюджетной статье 1241 Классификации расходов по смете Министерства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6 указываются прочие эксплуатационные расходы квартирно-эксплуатационной службы, финансируемые по бюджетной статье 1241 Классификации расходов по смете Министерства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7 указывается объем работ текущего ремонта на планируемый год по КЭЧ районов и в целом по военному округу, флоту, флотил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ах 8, 9, 11, 12 и 13 указываются все источники финансирования работ текущего ремонта на планируемый го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4797</Characters>
  <CharactersWithSpaces>4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Министерство обороны Российской Федерации</dc:creator>
  <dc:description/>
  <dc:language>en-US</dc:language>
  <cp:lastModifiedBy/>
  <dcterms:modified xsi:type="dcterms:W3CDTF">2011-10-30T11:38:00Z</dcterms:modified>
  <cp:revision>2</cp:revision>
  <dc:subject>План</dc:subject>
  <dc:title>План распределения годовых ассигнований по бюджетной статье 1241 классификации расходов по смете Министерства обороны и годового объема работ текущего ремонта по квартирно-эксплуатационным частям районов военного окру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