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5 N 22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воинской должност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лавнокомандующий вида В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андующий войскам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круга, родом войск ВС,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ного или центра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Я МОЛОДОГО ПОПОЛНЕНИЯ, ПРИЗ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СНОЙ (ОСЕНЬЮ) 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945"/>
        <w:gridCol w:w="1216"/>
        <w:gridCol w:w="1349"/>
        <w:gridCol w:w="1350"/>
        <w:gridCol w:w="1081"/>
        <w:gridCol w:w="1619"/>
        <w:gridCol w:w="1756"/>
        <w:gridCol w:w="1620"/>
        <w:gridCol w:w="809"/>
        <w:gridCol w:w="1215"/>
        <w:gridCol w:w="1216"/>
        <w:gridCol w:w="1484"/>
        <w:gridCol w:w="1351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ъединений,</w:t>
              <w:br/>
              <w:t xml:space="preserve">соединений, </w:t>
              <w:br/>
              <w:t xml:space="preserve">воинских  </w:t>
              <w:br/>
              <w:t xml:space="preserve">частей   </w:t>
            </w:r>
          </w:p>
        </w:tc>
        <w:tc>
          <w:tcPr>
            <w:tcW w:w="43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омплектованность сержантами </w:t>
              <w:br/>
              <w:t xml:space="preserve">(старшинами) и солдатами   </w:t>
              <w:br/>
              <w:t xml:space="preserve">(матросами)          </w:t>
              <w:br/>
              <w:t xml:space="preserve">на "__" ___________ 200_ г.  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молодого пополнения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ется</w:t>
              <w:br/>
              <w:t>молодого</w:t>
              <w:br/>
              <w:t>пополне-</w:t>
              <w:br/>
              <w:t xml:space="preserve">ния     </w:t>
            </w:r>
          </w:p>
        </w:tc>
        <w:tc>
          <w:tcPr>
            <w:tcW w:w="40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ая укомплектованность </w:t>
              <w:br/>
              <w:t xml:space="preserve">сержантами (старшинами) и  </w:t>
              <w:br/>
              <w:t xml:space="preserve">солдатами (матросами) на   </w:t>
              <w:br/>
              <w:t xml:space="preserve">"__" __________ 200_ г.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замену</w:t>
              <w:br/>
              <w:t>увольняе-</w:t>
              <w:br/>
              <w:t xml:space="preserve">мым вес- </w:t>
              <w:br/>
              <w:t xml:space="preserve">ной      </w:t>
              <w:br/>
              <w:t xml:space="preserve">(осенью) </w:t>
              <w:br/>
              <w:t>в 200_ г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жидаемую убыль </w:t>
              <w:br/>
              <w:t xml:space="preserve">военнослужащих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изменение</w:t>
              <w:br/>
              <w:t>штатной чис-</w:t>
              <w:br/>
              <w:t xml:space="preserve">ленности за </w:t>
              <w:br/>
              <w:t>____________</w:t>
              <w:br/>
              <w:t xml:space="preserve">полугодие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окрытие</w:t>
              <w:br/>
              <w:t xml:space="preserve">текущего  </w:t>
              <w:br/>
              <w:t>некомплек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т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писку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>"+", "-"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омплек-</w:t>
              <w:br/>
              <w:t xml:space="preserve">тован. в </w:t>
              <w:br/>
              <w:t xml:space="preserve">%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и-</w:t>
              <w:br/>
              <w:t xml:space="preserve">зыв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онтрак-</w:t>
              <w:br/>
              <w:t xml:space="preserve">ту    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>"+", "-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омплек- </w:t>
              <w:br/>
              <w:t>тован. в %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ая</w:t>
              <w:br/>
              <w:t xml:space="preserve">шт.   </w:t>
              <w:br/>
              <w:t xml:space="preserve">числен.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главного штаба, штаба воен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да войск ВС, главного или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правления Министерства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5</Characters>
  <CharactersWithSpaces>1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обороны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распределения молодого по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