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лан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 уголов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чальник ОСП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СЛЕДОВАНИЯ ПО УГОЛОВНОМУ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головное дело N 123456 возбуждено 1 ноября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т. 157 УК РФ в отношении Иванова Н.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484"/>
        <w:gridCol w:w="3646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дственное действие, мероприят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исполнении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правление запросов в ПНД, НД, </w:t>
              <w:br/>
              <w:t>по месту жительства, работы, требо-</w:t>
              <w:br/>
              <w:t>ваний о судимости на подозреваемого</w:t>
              <w:br/>
              <w:t xml:space="preserve">Иванова Н.Н.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Допрос подозреваемого           </w:t>
              <w:br/>
              <w:t xml:space="preserve">Иванова Н.Н.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связи с неявкой подозре-</w:t>
              <w:br/>
              <w:t xml:space="preserve">ваемого перенос на 5      </w:t>
              <w:br/>
              <w:t xml:space="preserve">ноября.                   </w:t>
              <w:br/>
              <w:t xml:space="preserve">Исполнено 5 ноябр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Допрос потерпевшей Петровой Н.Н.</w:t>
              <w:br/>
              <w:t xml:space="preserve">и несовершеннолетнего Петрова Н.Н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прос свидетеля Сидоровой Н.Н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опрос подозреваемого           </w:t>
              <w:br/>
              <w:t xml:space="preserve">Иванова Н.Н.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оставление обвинительного ак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Уведомление потерпевшего        </w:t>
              <w:br/>
              <w:t xml:space="preserve">об окончании расследования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Ознакомление обвиняемого и его  </w:t>
              <w:br/>
              <w:t xml:space="preserve">защитника с обвинительным акто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Направление дела с обвинительным</w:t>
              <w:br/>
              <w:t xml:space="preserve">актом прокурору в порядке ст. 226  </w:t>
              <w:br/>
              <w:t xml:space="preserve">УПК РФ   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ноября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наватель ОСП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ая служба судебных приставов</dc:creator>
  <dc:description/>
  <dc:language>en-US</dc:language>
  <cp:lastModifiedBy/>
  <dcterms:modified xsi:type="dcterms:W3CDTF">2011-10-30T11:39:00Z</dcterms:modified>
  <cp:revision>2</cp:revision>
  <dc:subject>План</dc:subject>
  <dc:title>План расследования по уголовному дел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