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и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ведения служебных соб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инологических подразделений на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ргана (подразделения, учреждения)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азделы журн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811"/>
        <w:gridCol w:w="675"/>
        <w:gridCol w:w="1080"/>
        <w:gridCol w:w="675"/>
        <w:gridCol w:w="539"/>
        <w:gridCol w:w="1216"/>
        <w:gridCol w:w="1484"/>
        <w:gridCol w:w="94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ч-</w:t>
              <w:br/>
              <w:t xml:space="preserve">к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р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рас и</w:t>
              <w:br/>
              <w:t>приме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</w:t>
              <w:br/>
              <w:t>в см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ВНД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обла-</w:t>
              <w:br/>
              <w:t xml:space="preserve">дающая  </w:t>
              <w:br/>
              <w:t xml:space="preserve">реакц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описание </w:t>
              <w:br/>
              <w:t>экстерьера</w:t>
              <w:br/>
              <w:t xml:space="preserve">и выст.  </w:t>
              <w:br/>
              <w:t xml:space="preserve">оценк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ичка</w:t>
              <w:br/>
              <w:t>кобел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1081"/>
        <w:gridCol w:w="675"/>
        <w:gridCol w:w="539"/>
        <w:gridCol w:w="1215"/>
        <w:gridCol w:w="1486"/>
        <w:gridCol w:w="1215"/>
        <w:gridCol w:w="944"/>
        <w:gridCol w:w="1620"/>
      </w:tblGrid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 xml:space="preserve">рож- </w:t>
              <w:br/>
              <w:t>д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р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рас и</w:t>
              <w:br/>
              <w:t>примет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</w:t>
              <w:br/>
              <w:t>в см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ВН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обла-</w:t>
              <w:br/>
              <w:t xml:space="preserve">дающая  </w:t>
              <w:br/>
              <w:t xml:space="preserve">реакция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описание </w:t>
              <w:br/>
              <w:t>экстерьера</w:t>
              <w:br/>
              <w:t xml:space="preserve">и выст.  </w:t>
              <w:br/>
              <w:t xml:space="preserve">оценк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-</w:t>
              <w:br/>
              <w:t>хождение</w:t>
              <w:br/>
              <w:t>произво-</w:t>
              <w:br/>
              <w:t xml:space="preserve">дителя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иен-</w:t>
              <w:br/>
              <w:t xml:space="preserve">тиро- </w:t>
              <w:br/>
              <w:t>вочный</w:t>
              <w:br/>
              <w:t xml:space="preserve">срок  </w:t>
              <w:br/>
              <w:t xml:space="preserve">вяз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щенков,    </w:t>
              <w:br/>
              <w:t>планируемое</w:t>
              <w:br/>
              <w:t xml:space="preserve">для выра-  </w:t>
              <w:br/>
              <w:t xml:space="preserve">щив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пояснительная записка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кинологическ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ргана (подразделения)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ециальное звание)       (подпись)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4</Characters>
  <CharactersWithSpaces>1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разведения служебных собак кинологических подраздел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