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развивающих мероприятий менеджеров по продаж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звития компетенций "способность к сотрудничеству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"коммуникабельность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.И.О. сотрудника 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Текущий уровень развития компетенции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Срок реализации развивающих программ 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омпетенция   │                Возможные формы развития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особность к     │Самообучение. Изучение учебной литературы, видеокурс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трудничеству    │по теме "Умение работать в команде"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братная связь. Регулярно запрашивайте обратную связ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т руководителя, коллег, насколько успешно вам удае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заимодействовать в процессе реализации задач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бучение на опыте других, наставничество. При рабо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ад проектом привлекайте других людей, обладающи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сходным опытом. Выясняйте, каким образом он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взаимодействуют с другими членами команды, како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оведение при этом демонстрирую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Тренинговые программы. Приглашение бизнес-тренера в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тдел для развития навыков осуществления эффектив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работы в команде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тенция       │Возможные формы развития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муникабельность│Самостоятельное обучение (видеокурсы, чтение книг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риглашение бизнес-тренера в отдел для развит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навыков осуществления коммуникаций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├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Посещение центров бизнес-тренингов для прохожд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</w:t>
      </w:r>
      <w:r>
        <w:rPr/>
        <w:t>обучения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4</Characters>
  <CharactersWithSpaces>2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Щеблыкина Е.</dc:creator>
  <dc:description/>
  <dc:language>en-US</dc:language>
  <cp:lastModifiedBy/>
  <dcterms:modified xsi:type="dcterms:W3CDTF">2011-10-30T11:38:00Z</dcterms:modified>
  <cp:revision>2</cp:revision>
  <dc:subject>План</dc:subject>
  <dc:title>План развивающих мероприятий менеджеров по продажам для развития компетенций «способность к сотрудничеству» и «коммуникабельность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