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истрибьютор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 Интернет-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ЕАЛИЗАЦИИ ИНТЕРНЕТ-КА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иод с I квартала ____ г. по IV квартал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079"/>
        <w:gridCol w:w="1216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40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,   </w:t>
              <w:br/>
              <w:t xml:space="preserve">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ное на реализацию количество, штук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I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1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2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3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количество, штук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II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III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IV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ератор:                                 Дистрибью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Ф.И.О.)  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Кабанов О.М.</dc:creator>
  <dc:description/>
  <dc:language>en-US</dc:language>
  <cp:lastModifiedBy/>
  <dcterms:modified xsi:type="dcterms:W3CDTF">2011-10-30T11:39:00Z</dcterms:modified>
  <cp:revision>2</cp:revision>
  <dc:subject>План</dc:subject>
  <dc:title>План реализации интернет-карт (приложение к дистрибьюторскому договору на распространение интернет-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