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П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декабря 2000 г. N 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АЛИЗАЦИИ ВЫСВОБОЖДАЕМОГО ДВИЖИМОГО ВО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ФЕДЕРАЛЬНОЙ ПОГРАНИЧНОЙ СЛУЖ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429"/>
        <w:gridCol w:w="1351"/>
        <w:gridCol w:w="809"/>
        <w:gridCol w:w="811"/>
        <w:gridCol w:w="809"/>
        <w:gridCol w:w="811"/>
        <w:gridCol w:w="810"/>
        <w:gridCol w:w="94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ы   </w:t>
              <w:br/>
              <w:t xml:space="preserve">(управления)   </w:t>
              <w:br/>
              <w:t xml:space="preserve">ФПС России    </w:t>
            </w:r>
          </w:p>
        </w:tc>
        <w:tc>
          <w:tcPr>
            <w:tcW w:w="4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вижимое имущество 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- </w:t>
              <w:br/>
              <w:t xml:space="preserve">го,  </w:t>
              <w:br/>
              <w:t xml:space="preserve">тыс. </w:t>
              <w:br/>
              <w:t xml:space="preserve">руб.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е   </w:t>
              <w:br/>
              <w:t>имущество</w:t>
              <w:br/>
              <w:t>тыс. руб.</w:t>
            </w:r>
          </w:p>
        </w:tc>
        <w:tc>
          <w:tcPr>
            <w:tcW w:w="3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аллолом      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ный 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ветной 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нн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</w:t>
              <w:br/>
              <w:t xml:space="preserve">руб.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депар- </w:t>
              <w:br/>
              <w:t xml:space="preserve">таментам (управ- </w:t>
              <w:br/>
              <w:t xml:space="preserve">лениям):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     </w:t>
              <w:br/>
              <w:t xml:space="preserve">вооружения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партамент тыла: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МО: служба ГСМ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щевая     </w:t>
              <w:br/>
              <w:t xml:space="preserve">служб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довольст-</w:t>
              <w:br/>
              <w:t>венная служ-</w:t>
              <w:br/>
              <w:t xml:space="preserve">б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иС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МУ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партамент      </w:t>
              <w:br/>
              <w:t xml:space="preserve">авиации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е связи </w:t>
              <w:br/>
              <w:t xml:space="preserve">и автоматизации  </w:t>
              <w:br/>
              <w:t xml:space="preserve">Главного штаба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т.д.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ответственного лица, звание    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а ты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 проекту плана прикладывается пояснительная записка с укрупненным перечнем военного имущества служб отделов региональных управлений, пограничной и оперативных групп, воинских частей центрального подчинения с указанием количества основных типов, марок техники и имущества (обобщенные перечни структурных подразделений ФПС Росси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9</Words>
  <Characters>1466</Characters>
  <CharactersWithSpaces>1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9:00Z</dcterms:created>
  <dc:creator>Федеральная пограничная служба Российской Федерации</dc:creator>
  <dc:description/>
  <dc:language>en-US</dc:language>
  <cp:lastModifiedBy/>
  <dcterms:modified xsi:type="dcterms:W3CDTF">2011-10-30T11:39:00Z</dcterms:modified>
  <cp:revision>2</cp:revision>
  <dc:subject>План</dc:subject>
  <dc:title>План реализации высвобождаемого движимого военного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