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мостоятель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 на 20__/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звание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2429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зучаемых  </w:t>
              <w:br/>
              <w:t xml:space="preserve">вопросов и литературы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 отведенное</w:t>
              <w:br/>
              <w:t xml:space="preserve">на изуче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юстиции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самостоятельной подготовки сотрудник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