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лужеб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185"/>
        <w:gridCol w:w="1890"/>
        <w:gridCol w:w="1484"/>
        <w:gridCol w:w="175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выполн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аж по вопросам,       </w:t>
              <w:br/>
              <w:t xml:space="preserve">подлежащим выяснению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учение первичных документов,</w:t>
              <w:br/>
              <w:t xml:space="preserve">нормативных правовых актов по </w:t>
              <w:br/>
              <w:t>вопросам, подлежащим выяснен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учение личного дела         </w:t>
              <w:br/>
              <w:t xml:space="preserve">сотрудника и документов       </w:t>
              <w:br/>
              <w:t xml:space="preserve">предыдущих проверок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 данных о состоянии     </w:t>
              <w:br/>
              <w:t xml:space="preserve">служебной дисциплины в        </w:t>
              <w:br/>
              <w:t xml:space="preserve">подразделени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запросов,          </w:t>
              <w:br/>
              <w:t xml:space="preserve">поручений, бланк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данных по факту и        </w:t>
              <w:br/>
              <w:t xml:space="preserve">обстоятельствам               </w:t>
              <w:br/>
              <w:t xml:space="preserve">правонарушен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документов по месту      </w:t>
              <w:br/>
              <w:t xml:space="preserve">службы сотрудника, в том      </w:t>
              <w:br/>
              <w:t xml:space="preserve">числе должностных инструкций  </w:t>
              <w:br/>
              <w:t xml:space="preserve">с его подписью об             </w:t>
              <w:br/>
              <w:t xml:space="preserve">ознакомлении, служебной       </w:t>
              <w:br/>
              <w:t xml:space="preserve">характеристик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документов,              </w:t>
              <w:br/>
              <w:t xml:space="preserve">характеризующих личность      </w:t>
              <w:br/>
              <w:t xml:space="preserve">сотрудника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вопросов для       </w:t>
              <w:br/>
              <w:t xml:space="preserve">получения объяснения от лиц,  </w:t>
              <w:br/>
              <w:t xml:space="preserve">проходящих по материалам      </w:t>
              <w:br/>
              <w:t xml:space="preserve">служебной проверк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ведений, изложенных </w:t>
              <w:br/>
              <w:t xml:space="preserve">в объяснении, заявлен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 собранных материалов,  </w:t>
              <w:br/>
              <w:t xml:space="preserve">определение их полноты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дополнительных материалов</w:t>
              <w:br/>
              <w:t xml:space="preserve">по вопросам, требующим        </w:t>
              <w:br/>
              <w:t xml:space="preserve">специальных знаний, получение </w:t>
              <w:br/>
              <w:t xml:space="preserve">консультаций у специалистов,  </w:t>
              <w:br/>
              <w:t xml:space="preserve">проведение экспертизы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заключения о       </w:t>
              <w:br/>
              <w:t xml:space="preserve">результатах служебной         </w:t>
              <w:br/>
              <w:t xml:space="preserve">проверки и его согласовани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ктировка документов и    </w:t>
              <w:br/>
              <w:t xml:space="preserve">представление на утверждение  </w:t>
              <w:br/>
              <w:t xml:space="preserve">начальнику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е сотрудника с     </w:t>
              <w:br/>
              <w:t xml:space="preserve">заключением о результатах     </w:t>
              <w:br/>
              <w:t xml:space="preserve">служебной проверки под        </w:t>
              <w:br/>
              <w:t xml:space="preserve">роспись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проекта приказа по </w:t>
              <w:br/>
              <w:t xml:space="preserve">результатам проверки и его    </w:t>
              <w:br/>
              <w:t xml:space="preserve">согласование (при             </w:t>
              <w:br/>
              <w:t xml:space="preserve">необходимости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:                     </w:t>
              <w:br/>
              <w:t xml:space="preserve">документов служебной проверки </w:t>
              <w:br/>
              <w:t xml:space="preserve">для учета и хранения; копии   </w:t>
              <w:br/>
              <w:t xml:space="preserve">заключения о результатах      </w:t>
              <w:br/>
              <w:t xml:space="preserve">проверки для приобщения к     </w:t>
              <w:br/>
              <w:t xml:space="preserve">личному делу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редседателя комиссии по проведению 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_____________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     (подпись)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4</Characters>
  <CharactersWithSpaces>2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ая служба исполнения наказаний</dc:creator>
  <dc:description/>
  <dc:language>en-US</dc:language>
  <cp:lastModifiedBy/>
  <dcterms:modified xsi:type="dcterms:W3CDTF">2011-10-30T11:39:00Z</dcterms:modified>
  <cp:revision>2</cp:revision>
  <dc:subject>План</dc:subject>
  <dc:title>План служебной проверки (примерный) в учреждениях и органах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