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инприроды РФ от 20.05.2010 N 173, вступили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ыдаче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бросы, сбросы загрязн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ществ в окружающую сре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природ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5.2010 N 173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&lt;1&gt;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зрешению на выброс вре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загрязняющих) веществ в атмосфер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х от "__" _________ 20__ г. N 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нному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именование территор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 Ростехнадзор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Экз.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ГЛАСОВАНО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 руководителя                     (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именование уполномоченного                 и 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ргана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, Ф.И.О. руководителя)              (подпись, 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20__ г.                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нижения выбросов загрязняющих веществ или радиоактивных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радионуклидов) в атмосферный возду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0"/>
        <w:gridCol w:w="1486"/>
        <w:gridCol w:w="945"/>
        <w:gridCol w:w="1620"/>
        <w:gridCol w:w="1349"/>
        <w:gridCol w:w="1621"/>
        <w:gridCol w:w="1619"/>
        <w:gridCol w:w="148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>вание ме-</w:t>
              <w:br/>
              <w:t>роприятия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источника/</w:t>
              <w:br/>
              <w:t xml:space="preserve">цех,   </w:t>
              <w:br/>
              <w:t xml:space="preserve">участок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выпол-</w:t>
              <w:br/>
              <w:t xml:space="preserve">нения 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выбросах ЗВ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стигаемый</w:t>
              <w:br/>
              <w:t>экологичес-</w:t>
              <w:br/>
              <w:t xml:space="preserve">кий эффект </w:t>
              <w:br/>
              <w:t xml:space="preserve">(снижение  </w:t>
              <w:br/>
              <w:t xml:space="preserve">г/с/ т/г,  </w:t>
              <w:br/>
              <w:t>Бк/год) &lt;*&gt;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итель</w:t>
              <w:br/>
              <w:t xml:space="preserve">(организа- </w:t>
              <w:br/>
              <w:t xml:space="preserve">ция и от-  </w:t>
              <w:br/>
              <w:t>ветственное</w:t>
              <w:br/>
              <w:t xml:space="preserve">лицо)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выделяемых</w:t>
              <w:br/>
              <w:t xml:space="preserve">средств, </w:t>
              <w:br/>
              <w:t>тыс. руб.</w:t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й</w:t>
              <w:br/>
              <w:t xml:space="preserve">выброс до  </w:t>
              <w:br/>
              <w:t xml:space="preserve">мероприя-  </w:t>
              <w:br/>
              <w:t xml:space="preserve">тия, мг/м  </w:t>
              <w:br/>
              <w:t xml:space="preserve">куб./ г/с  </w:t>
              <w:br/>
              <w:t xml:space="preserve">(т/г)      </w:t>
              <w:br/>
              <w:t xml:space="preserve">(Бк/год)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-</w:t>
              <w:br/>
              <w:t xml:space="preserve">кий выб- </w:t>
              <w:br/>
              <w:t>рос после</w:t>
              <w:br/>
              <w:t>мероприя-</w:t>
              <w:br/>
              <w:t>тия, мг/м</w:t>
              <w:br/>
              <w:t>куб./ г/с</w:t>
              <w:br/>
              <w:t xml:space="preserve">(т/г)    </w:t>
              <w:br/>
              <w:t xml:space="preserve">(Бк/год) 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  <w:br/>
              <w:t xml:space="preserve">снижение   </w:t>
              <w:br/>
              <w:t xml:space="preserve">&lt;**&gt;: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 &lt;*&gt;   Достигаемый  экологический  эффект  указываетс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ретному    загрязняющему    веществу    или   радиоактивному   веще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дионуклиду) и конкретному источн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Снижение  указывается в  показателях  т/г (Бк/год) по конкрет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грязняющему   веществу  или  радиоактивному  веществу  (радионуклиду)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ому   этапу   мероприятия   с   привязкой  к  срокам  выполнения  эта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____________________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)                 (подпись)             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Является неотъемлемой частью разрешения на выброс вредных (загрязняющих) веществ или радиоактивных веществ (радионуклидов) в атмосферный воздух, выдаваемого территориальным органом Ростех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5</Words>
  <Characters>2980</Characters>
  <CharactersWithSpaces>25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9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1:39:00Z</dcterms:modified>
  <cp:revision>2</cp:revision>
  <dc:subject>План</dc:subject>
  <dc:title>План снижения выбросов загрязняющих веществ или радиоактивных веществ (радионуклидов) в атмосферный воздух (образец) (приложение к разрешению на выброс вредных (загрязняющих) веществ в атмосферный возду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