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8 г. N 78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Ю. Сем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СТВОВАНИЯ И РАЗВИТИЯ СПЕЦИАЛИЗИРОВАН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ОЙ МЕДИЦИНСКОЙ ПОМОЩИ НА 2009-2012 Г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ЦИНСКОМ ОКРУГЕ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2025"/>
        <w:gridCol w:w="1351"/>
        <w:gridCol w:w="1889"/>
        <w:gridCol w:w="2296"/>
        <w:gridCol w:w="1889"/>
        <w:gridCol w:w="1486"/>
        <w:gridCol w:w="1888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тделения</w:t>
              <w:br/>
              <w:t xml:space="preserve">(окружное,   </w:t>
              <w:br/>
              <w:t xml:space="preserve">межокружное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исполнение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</w:t>
              <w:br/>
              <w:t xml:space="preserve">нового   </w:t>
              <w:br/>
              <w:t>отделения</w:t>
              <w:br/>
              <w:t xml:space="preserve">не менее </w:t>
              <w:br/>
              <w:t xml:space="preserve">30 коек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ие   </w:t>
              <w:br/>
              <w:t>существующего</w:t>
              <w:br/>
              <w:t xml:space="preserve">отделения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числа</w:t>
              <w:br/>
              <w:t xml:space="preserve">функционирующих </w:t>
              <w:br/>
              <w:t xml:space="preserve">коек до 30 и    </w:t>
              <w:br/>
              <w:t xml:space="preserve">более  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                      Ю.К. М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                      Г.В. Тамаз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отделом стратегического                        Н.Н. Михн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 на заседании 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 совершенствования и развития специализированных видов стационарной медицинской помощи на 2009-2012 гг. в медицинском округе № 5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