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10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Ю. Сем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351"/>
        <w:gridCol w:w="1889"/>
        <w:gridCol w:w="2296"/>
        <w:gridCol w:w="1889"/>
        <w:gridCol w:w="1486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</w:t>
              <w:br/>
              <w:t xml:space="preserve">нового   </w:t>
              <w:br/>
              <w:t>отделения</w:t>
              <w:br/>
              <w:t xml:space="preserve">не менее </w:t>
              <w:br/>
              <w:t xml:space="preserve">30 коек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числа</w:t>
              <w:br/>
              <w:t xml:space="preserve">функционирующих </w:t>
              <w:br/>
              <w:t xml:space="preserve">коек до 30 и    </w:t>
              <w:br/>
              <w:t xml:space="preserve">более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 стратегического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9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